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Докладу о достигнутых значениях показателей для оценки эффективности деятельности органов местного самоуправления муниципального района «Пристенский район» за 2024 год и их планируемых значениях на 3-летний период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истенского район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Пристенский район образован в 1935 году, 1 февраля 1963 года, в результате административной реформы по укрупнению, был упразднен, восстановлен в современных границах 12 января 1965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йон расположен в южной части Курской области, граничит с Обоянским, Медвенским, Солнцевским, Мантуровским районами и Белгородской область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Общая площадь района составляет 1001,2 кв.км или 3,3 % территории области.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еднегодовая численность постоянного населения за 2024 год составила 13725 человек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став района входит 10 поселений, в т.ч. 2 городских и 8 сельск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Административным центром муниципального образования «Пристенский район» является поселок Пристен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тояние до областного центра – 106 к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 территории района проходит Юго-Восточная железная дорога. В п. Пристень расположен железнодорожный узел – ст. Ржава. Автомобильные дороги связывают район с Курском, Белгородом и другими городам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кономическое развитие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Пристенском районе в течение 2024 года органами местного самоуправления района проводилась работа по совершенствованию нормативной правовой базы, реализации федеральных и государственных программ Курской области, муниципальных программ Пристенского района. Базовым направлением являлась работа по созданию условий для обеспечения роста экономики района, решению социальных пробл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24 году в Пристенском районе осуществлялась реализация 14 муниципальных программ по различным вопросам социально-экономического развития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принятых мер в Пристенском районе обеспечена положительная динамика основных экономических и социальных показателей. Увеличился объем отгруженных товаров промышленного производства. Повысилась среднемесячная начисленная заработная плата одного работника. В полном объеме и своевременно обеспечивалась реализация мер социальной поддержки отдельных категорий граждан.</w:t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.1.Число субъектов малого и среднего предпринимательства в расчете на 10 тыс. населения.</w:t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Администрацией Пристенского района утверждена муниципальная программа Пристенского района «Развитие экономики Пристенского района Курской области», одной из подпрограмм которой является - подпрограмма </w:t>
      </w:r>
      <w:r>
        <w:rPr>
          <w:iCs/>
          <w:sz w:val="26"/>
          <w:szCs w:val="26"/>
        </w:rPr>
        <w:t xml:space="preserve"> «Развитие малого и среднего предпринимательства в Пристенском районе Курской области».</w:t>
      </w:r>
      <w:r>
        <w:rPr>
          <w:sz w:val="26"/>
          <w:szCs w:val="26"/>
        </w:rPr>
        <w:t xml:space="preserve"> На 01.01.2025 года в сфере малого и среднего бизнеса в Пристенском районе  зарегистрировано  266 индивидуальных предпринимателей. С целью увеличения числа субъектов малого и среднего предпринимательства Администрацией Пристенского района проводятся программные мероприятия по созданию благоприятных условий для развития малого и среднего предпринимательства. К указанным мероприятиям относятся: предоставление начинающим субъектам малого и среднего предпринимательства субсидий на развитие бизнеса, информационной, методологической и консультационной поддержки (обеспечение участия предпринимателей в выставочно-ярмарочных мероприятиях, проведение тематических семинаров и совещаний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.2.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</w:r>
    </w:p>
    <w:p>
      <w:pPr>
        <w:pStyle w:val="TextBody"/>
        <w:spacing w:before="0" w:after="0"/>
        <w:ind w:firstLine="720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</w:rPr>
        <w:t xml:space="preserve">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</w:t>
      </w:r>
      <w:r>
        <w:rPr>
          <w:sz w:val="26"/>
          <w:szCs w:val="26"/>
          <w:lang w:val="ru-RU"/>
        </w:rPr>
        <w:t xml:space="preserve">в 2024 году </w:t>
      </w:r>
      <w:r>
        <w:rPr>
          <w:sz w:val="26"/>
          <w:szCs w:val="26"/>
        </w:rPr>
        <w:t xml:space="preserve">составила </w:t>
      </w:r>
      <w:r>
        <w:rPr>
          <w:sz w:val="26"/>
          <w:szCs w:val="26"/>
          <w:lang w:val="ru-RU"/>
        </w:rPr>
        <w:t>5,8</w:t>
      </w:r>
      <w:r>
        <w:rPr>
          <w:sz w:val="26"/>
          <w:szCs w:val="26"/>
        </w:rPr>
        <w:t xml:space="preserve">%.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 20</w:t>
      </w:r>
      <w:r>
        <w:rPr>
          <w:sz w:val="26"/>
          <w:szCs w:val="26"/>
          <w:lang w:val="ru-RU"/>
        </w:rPr>
        <w:t>25</w:t>
      </w:r>
      <w:r>
        <w:rPr>
          <w:sz w:val="26"/>
          <w:szCs w:val="26"/>
        </w:rPr>
        <w:t>-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.г. данный показатель остаётся на уровне 20</w:t>
      </w:r>
      <w:r>
        <w:rPr>
          <w:sz w:val="26"/>
          <w:szCs w:val="26"/>
          <w:lang w:val="ru-RU"/>
        </w:rPr>
        <w:t>24</w:t>
      </w:r>
      <w:r>
        <w:rPr>
          <w:sz w:val="26"/>
          <w:szCs w:val="26"/>
        </w:rPr>
        <w:t xml:space="preserve"> года, так как данный показатель взят согласно статистическому сплошному наблюдению.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  </w:t>
      </w:r>
      <w:r>
        <w:rPr>
          <w:bCs/>
          <w:sz w:val="26"/>
          <w:szCs w:val="26"/>
        </w:rPr>
        <w:tab/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П.3.</w:t>
      </w:r>
      <w:r>
        <w:rPr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>Объем инвестиций в основной капитал (за исключением бюджетных средств) в расчете на 1 жителя.</w:t>
      </w:r>
    </w:p>
    <w:p>
      <w:pPr>
        <w:pStyle w:val="Normal"/>
        <w:ind w:firstLine="70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Пристенском районе утверждена муниципальная программа Пристенского района «Развитие экономики Пристенского района Курской области», одной из подпрограмм которой является - подпрограмма  «Создание благоприятных условия для привлечения инвестиций в экономику Пристенского района Курской области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На территории района осуществляет инвестиционную деятельность  компания – АПХ «Мираторг», в которую входят  сельскохозяйственные предприятия: ООО «Пристенская зерновая компания», Курское ТОСП ЗАО «СК Короча» 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За 2024г в экономику Пристенского района привлечено инвестиций в основной капитал      – 2629235 тыс. рублей, по сравнению с 2023 годом индекс физического объема инвестиций составил 87,5 %.  Объем инвестиций в основной капитал (за исключением бюджетных средств) составил   2395050 тыс.руб.,  по сравнению с 2023 годом индекс физического объема инвестиций составил 95,9 %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о предприятиям Пристенского района, за исключением бюджетной сферы, строительства в 2025- 2027 годах не планируется, предполагается закупка оборудования.</w:t>
        <w:tab/>
        <w:t xml:space="preserve"> </w:t>
      </w:r>
      <w:r>
        <w:rPr>
          <w:i/>
          <w:sz w:val="26"/>
          <w:szCs w:val="26"/>
        </w:rPr>
        <w:t xml:space="preserve">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/>
          <w:sz w:val="26"/>
          <w:szCs w:val="26"/>
        </w:rPr>
        <w:t>П.4. 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24 году доля площади земельных участков, являющихся объектами налогообложения земельным налогом, в общей площади территории муниципального района составила 88,95 %. Администрацией района постоянно проводится работа по оформлению земель в собственность: путем продажи земельных участков, собственность на которые не разграничена; путем переоформления права аренды на земельные участки на право собственности; при вступлении в наследство на земельные доли (паи) из невостребованных земельных долей. К 2027 году показатель планируется на уровне 89,1%.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П.5. Доля прибыльных сельскохозяйственных организаций в общем их числ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гропромышленный комплекс – это успешно развивающаяся отрасль экономики района. В 2024 году в районе все   сельскохозяйственные организации были прибыльными Доля прибыльных сельскохозяйственных организаций в общем их числе в  2024 году составила 100 %.  В 2025-2027 годах планируется во всех сельхозпредприятиях получить прибыль в связи с востребованностью продукции сельскохозяйственного производ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ab/>
        <w:t>П.6. Доля протяженности автомобильных дорог общего пользования местного значения, не отвечающего нормативным требованиям, в общей протяженности автомобильных дорог общего пользования местного значения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отяженность автомобильных дорог общего пользования местного значения в 2024 году составила 480,1 км, из них не отвечает нормативным требованиям 349,7 км или 72,8%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2024 году в рамках проекта «Народный бюджет», а также за счет средств дорожного фонда Пристенского района отремонтировано 2 дороги местного значения протяженностью 3,8 км.  В 2025-2027 годах также планируется проведение ремонта автомобильных дорог общего пользования местного значения находящихся в муниципальной собственности, что приведет к снижению данного показател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  <w:r>
        <w:rPr>
          <w:rStyle w:val="FontStyle14"/>
          <w:i/>
        </w:rPr>
        <w:t xml:space="preserve">П.7. Доля населения, проживающего в населенных пунктах, не имеющих </w:t>
      </w:r>
      <w:r>
        <w:rPr>
          <w:i/>
          <w:sz w:val="26"/>
          <w:szCs w:val="26"/>
        </w:rPr>
        <w:t>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.</w:t>
      </w:r>
    </w:p>
    <w:p>
      <w:pPr>
        <w:pStyle w:val="Style91"/>
        <w:widowControl/>
        <w:spacing w:lineRule="auto" w:line="240" w:before="10" w:after="0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состоянию на 01.01.2025 года не имеют регулярного транспортного сообщения 369 человек, что составляет 2,68% в общей численности населения Пристенского район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25-2027 годах планируется небольшое снижение показателя за счет естественной убыли населения в отдаленных сел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.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8. Среднемесячная номинальная начисленная заработная плата работников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среднемесячная заработная плата одного работника в крупных и средних предприятиях района составила </w:t>
      </w:r>
      <w:r>
        <w:rPr>
          <w:sz w:val="26"/>
          <w:szCs w:val="26"/>
          <w:lang w:val="ru-RU"/>
        </w:rPr>
        <w:t>60146,0</w:t>
      </w:r>
      <w:r>
        <w:rPr>
          <w:sz w:val="26"/>
          <w:szCs w:val="26"/>
        </w:rPr>
        <w:t xml:space="preserve"> рублей и возросла к уровню 202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 xml:space="preserve"> года на </w:t>
      </w:r>
      <w:r>
        <w:rPr>
          <w:sz w:val="26"/>
          <w:szCs w:val="26"/>
          <w:lang w:val="ru-RU"/>
        </w:rPr>
        <w:t>18,4</w:t>
      </w:r>
      <w:r>
        <w:rPr>
          <w:sz w:val="26"/>
          <w:szCs w:val="26"/>
        </w:rPr>
        <w:t>%. Этот результат достигнут в районе за счёт действия на территории района высокотехнологических предприятий: ООО «Пристенская зерновая компания», Курское ТОСП ЗАО «СК Короча» и др.,</w:t>
      </w:r>
      <w:r>
        <w:rPr>
          <w:sz w:val="26"/>
          <w:szCs w:val="26"/>
          <w:lang w:val="ru-RU"/>
        </w:rPr>
        <w:t xml:space="preserve"> а также в связи с повышением МРОТ 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выполнением отраслевых целевых показателей во внебюджетном секторе экономики. </w:t>
      </w:r>
      <w:r>
        <w:rPr>
          <w:sz w:val="26"/>
          <w:szCs w:val="26"/>
        </w:rPr>
        <w:t>В последующие годы данный показатель будет расти  в связи с  повышением МРОТ и выполнением отраслевых целевых показателей во внебюджетном секторе экономики.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/>
      </w:pPr>
      <w:r>
        <w:rPr>
          <w:sz w:val="26"/>
          <w:szCs w:val="26"/>
          <w:lang w:eastAsia="ar-SA"/>
        </w:rPr>
        <w:t>В отчетном году рост заработной платы работников муниципальных дошкольных образовательных учреждений составил 11,7% к уровню прошлого года. Заработная плата работников муниципальных дошкольных образовательных учреждений повышается за счёт исполнения Указа Президента РФ от 07.05.2012 года  №597 "О мероприятиях по реализации государственной социальной политики" и повышения МРОТ.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Заработная плата в муниципальных общеобразовательных учреждениях по итогам 2024 года составила 44549,7 руб., (темп роста к уровню прошлого года 16,4%). В дальнейшем рост показателя обусловлен увеличением МРОТ и  выполнением Указа Президента РФ от 7 мая 2012 года №597 «О мероприятиях по реализации государственной социальной политики.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о итогам 2024 года среднемесячная номинальная начисленная заработная плата работников муниципальных учреждений культуры и искусства составила 47118,0 руб., в последующие годы рост показателя объясняется увеличением МРОТ и исполнения Указа Президента РФ от 7 мая 2012 года №597 «О мероприятиях по реализации государственной социальной политики».</w:t>
      </w:r>
    </w:p>
    <w:p>
      <w:pPr>
        <w:pStyle w:val="TextBody"/>
        <w:spacing w:before="0" w:after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В муниципальных учреждений физической культуры и спорта </w:t>
      </w:r>
      <w:r>
        <w:rPr>
          <w:sz w:val="26"/>
          <w:szCs w:val="26"/>
        </w:rPr>
        <w:t xml:space="preserve">среднемесячная </w:t>
      </w:r>
      <w:r>
        <w:rPr>
          <w:sz w:val="26"/>
          <w:szCs w:val="26"/>
          <w:lang w:val="ru-RU"/>
        </w:rPr>
        <w:t xml:space="preserve">номинальная начисленная </w:t>
      </w:r>
      <w:r>
        <w:rPr>
          <w:sz w:val="26"/>
          <w:szCs w:val="26"/>
        </w:rPr>
        <w:t>заработная плата за 20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 xml:space="preserve"> год составил</w:t>
      </w:r>
      <w:r>
        <w:rPr>
          <w:sz w:val="26"/>
          <w:szCs w:val="26"/>
          <w:lang w:val="ru-RU"/>
        </w:rPr>
        <w:t xml:space="preserve">а 31689,0 руб., </w:t>
      </w:r>
      <w:r>
        <w:rPr>
          <w:sz w:val="26"/>
          <w:szCs w:val="26"/>
        </w:rPr>
        <w:t>и по сравнению с 20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 xml:space="preserve"> годом возросла на </w:t>
      </w:r>
      <w:r>
        <w:rPr>
          <w:sz w:val="26"/>
          <w:szCs w:val="26"/>
          <w:lang w:val="ru-RU"/>
        </w:rPr>
        <w:t>9,6</w:t>
      </w:r>
      <w:r>
        <w:rPr>
          <w:sz w:val="26"/>
          <w:szCs w:val="26"/>
        </w:rPr>
        <w:t xml:space="preserve"> %.</w:t>
      </w:r>
    </w:p>
    <w:p>
      <w:pPr>
        <w:pStyle w:val="TextBody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В дальнейшем запланирован рост данного показателя в связи с повышением МРОТ.</w:t>
      </w:r>
      <w:r>
        <w:rPr>
          <w:sz w:val="26"/>
          <w:szCs w:val="26"/>
        </w:rPr>
        <w:tab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школьное образова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йоне функционируют 4 дошкольных образовательных учреждения, которые посещает 362 ребенка дошкольного возраста.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.9. Доля детей в возрасте 1-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6 лет.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24 году, показатель снизился в связи с уменьшением количества детей, обучающихся в дошкольных образовательных учреждениях района. В  2025-2027 годах  показатель повышается  за счёт  уплотнения    групп в дошкольных и общеобразовательных учреждениях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.10. Доля детей в возрасте 1 - 6 лет, состоящих на учете для определения в муниципальные дошкольные образовательные учреждения, в общей численности детей в возрасте 1 - 6 лет.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24 году численность детей в возрасте  1-6 лет, стоящих на учёте для определения в муниципальные дошкольные образовательные  учреждения по отношению к 2023 году увеличилось, за счет количества зарегистрированных заявлений о постановки на учет для определения в муниципальные дошкольные образовательные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.11.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.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з 4 дошкольных образовательных организаций в 2024 году требовало  капитальный ремонт 1 дошкольное образовательное учреждение(МКДОУ "Детский сад п.Пристень"), фактически капитальный ремонт  не проводил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е и дополнительное образова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истема общего образования Пристенского района  включает в себя 13 общеобразовательных учреждений, в которых в 2023 г. обучается 1317 школьн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. 13. Доля выпускников  муниципальных   общеобразовательных    учреждений, не получивших     аттестат о среднем (полном)  образовании, в общей численности выпускников  муниципальных   общеобразовательных    учреждений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24 году все выпускники получили аттестат о среднем (полном) образован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.14.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ля муниципальных общеобразовательных учреждений, соответствующи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ременным требованиям обучения, в общем количестве муниципальных общеобразовательных учреждений в 2024 году составила 85,7%. Показатель остается стабильным из-за совершенствования учебно-материальной базы образовательного процесса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.15. Доля муниципальных общеобразовательных учреждений, здания которых находятся в аварийном  состоянии или требуют  капитального ремонта, в общем количестве муниципальных общеобразовательных учреждений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24 году здания 3 муниципальных общеобразовательных учреждений требовали капитального ремонта, что составляет 23,1 % от их общего числа, фактически ремонт не производился. В 2024 году, с целью выполнения условий программы капитального ремонта в статистический отчет ОО-2 были внесены 3 общеобразовательных учреждения (МКОУ «СОШ №2 пос.Пристень», МКОУ «Бобрышевская СОШ», МКОУ «Ржавская СОШ»). МКОУ «Бобрышевская СОШ» по результатам отбора включена в программу капитального ремонта в 2026 году, МКОУ «СОШ №2 пос.Пристень» в 2027 году, так же требуется капитальный ремонт МКОУ «Ржавская СОШ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.16. Доля детей первой и второй групп здоровья в общей численности обучающихся в муниципальных общеобразовательных учреждениях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ля детей 1 и 2 групп здоровья  в 2023 году составил 86,3%. Изменения значений показателя зависит от проведения диспансеризации, формирования здорового образа жизни детей. Показатель увеличится к 2027 году за счет проведения плановых диспансеризац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.17. Доля обучающихся 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нятия во вторую (третью) смену в муниципальных общеобразовательных учреждениях Пристенского района не проводятся, и на ближайшую перспективу также не запланированы, т.к. численность обучающихся не превышает количество посадочных ученических мест в общеобразовательных учреждениях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.18. Расходы бюджета муниципального образования в расчете на 1 обучающегося в муниципальных общеобразовательных  учреждениях.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сходы бюджета муниципального образования  на общее образование предусмотрены в соответствии с муниципальной программой "Развитие образования" Пристенского района Курской области и исходя из общего бюджетного финансирования на содержание общеобразовательных организаций.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П.19. 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  общей численности детей данной возрастной группы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 в общей численности детей данной возрастной группы в 2024 году составила 82,0% 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Школьники посещают кружки и секции образовательных организаций (11 школ получили лицензии на право осуществления деятельности по программам дополнительного образования), «Дом детского творчества», «Детско-юношескую спортивную школу»,  «Детскую школу искусст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b/>
          <w:sz w:val="26"/>
          <w:szCs w:val="26"/>
        </w:rPr>
        <w:t>Культур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П.20. Уровень фактической обеспеченности учреждениями культуры от нормативной потребности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ab/>
      </w:r>
      <w:r>
        <w:rPr>
          <w:sz w:val="26"/>
          <w:szCs w:val="26"/>
        </w:rPr>
        <w:t xml:space="preserve"> Район полностью обеспечен учреждениями культуры, поэтому показатель остается стабильным до 2027 года на уровне 100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П.21.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  </w:t>
      </w:r>
      <w:r>
        <w:rPr>
          <w:iCs/>
          <w:sz w:val="26"/>
          <w:szCs w:val="26"/>
        </w:rPr>
        <w:t>В районе 43 учреждений культуры. В рамках проекта «Народный бюджет» в 2024 году отремонтирована кровля Котовского ДК. В 2025 году в рамках проекта «Народный бюджет» планируется проведение кап.ремонта Ярыгинского ДК и Ильинского ДК. В дальнейшем планируется проведение капитального ремонта по 1 учреждению культуры ежегодно.             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.22. Доля объектов культурного наследия, находящихся в муниципальной собственности и требующих консервации или реставрации, в общем количестве культурного наследия, находящихся в муниципальной собственности.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ab/>
      </w:r>
      <w:r>
        <w:rPr>
          <w:sz w:val="26"/>
          <w:szCs w:val="26"/>
        </w:rPr>
        <w:t xml:space="preserve">Объектов культурного наследия, находящихся в муниципальной собственности и требующих консервации или реставрации в Пристенском районе нет.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ческая культура и спор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бласти физической культуры и спорта в Пристенском районе работа строится по следующим направлениям: организационно-методическая работа, детско-юношеский спорт, массовая физическая культура и спорт, пропаганда физической культуры и спорта, участие в региональных и межрегиональных мероприятиях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базе ФОКа работают секции и кружки по направлениям: баскетбол, футбол, настольный теннис, легкая атлетика, ЛФК, плавание, ММА Кэмпо, гимнастика, волейбол.</w:t>
      </w:r>
      <w:r>
        <w:rPr/>
        <w:t xml:space="preserve"> </w:t>
      </w:r>
      <w:r>
        <w:rPr>
          <w:sz w:val="26"/>
          <w:szCs w:val="26"/>
        </w:rPr>
        <w:t>Также на базе ФОКа проводятся занятия МБУ ДО ДЮСШ Пристенского района Курской области (футбол, баскетбол, волейбол, дзюдо, плавание).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.23. Доля населения, систематически занимающегося физической культурой и спортом.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en-US"/>
        </w:rPr>
      </w:pPr>
      <w:r>
        <w:rPr>
          <w:i/>
          <w:sz w:val="26"/>
          <w:szCs w:val="26"/>
          <w:lang w:val="en-US"/>
        </w:rPr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u w:val="single"/>
          <w:lang w:val="en-US"/>
        </w:rPr>
      </w:pPr>
      <w:r>
        <w:rPr>
          <w:rFonts w:eastAsia="Calibri"/>
          <w:sz w:val="26"/>
          <w:szCs w:val="26"/>
          <w:u w:val="single"/>
          <w:lang w:val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sz w:val="26"/>
          <w:szCs w:val="26"/>
        </w:rPr>
        <w:t xml:space="preserve">Доля населения, систематически занимающегося физической культурой и спортом   в 2023 году составила 58,8%. Рост показателя  обеспечен привлечением населения района к систематическим занятиям физической культурой и спортом за счет увеличения количества спортивных секций по различным видам спорта, привлечением молодежи к занятиям физической культурой и спортом, популяризацией через средства массовой информации (сети интернет) физической культуры и спорта,  популяризации занятиями физической культурой и спортом среди населения  путем привлечения взрослого населения к систематическим занятиям в тренажерных залах ФОКа, увеличением количества турниров и соревнований  по различным видам спорта; участием сборных команд района по баскетболу, футболу, волейболу, художественной гимнастике, дзюдо, легкой атлетике,  в региональных чемпионатах, турнирах, спартакиадах.  </w:t>
      </w:r>
      <w:r>
        <w:rPr>
          <w:sz w:val="26"/>
          <w:szCs w:val="26"/>
        </w:rPr>
        <w:t>В 202</w:t>
      </w:r>
      <w:r>
        <w:rPr>
          <w:rFonts w:eastAsia="Calibri"/>
          <w:sz w:val="26"/>
          <w:szCs w:val="26"/>
        </w:rPr>
        <w:t>5</w:t>
      </w:r>
      <w:r>
        <w:rPr>
          <w:sz w:val="26"/>
          <w:szCs w:val="26"/>
        </w:rPr>
        <w:t>-2027 годы планируется увеличение  показателя за счет обновления материально-технических баз спортивных объектов.</w:t>
      </w:r>
      <w:r>
        <w:rPr>
          <w:rFonts w:eastAsia="Calibri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е строительство и обеспечение граждан жилье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.24. Общая площадь жилых помещений, приходящаяся в среднем на одного жителя, - всего, в том числе введенная в действие за один год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pacing w:val="-5"/>
          <w:sz w:val="26"/>
          <w:szCs w:val="26"/>
        </w:rPr>
      </w:pPr>
      <w:r>
        <w:rPr>
          <w:i/>
          <w:sz w:val="26"/>
          <w:szCs w:val="26"/>
        </w:rPr>
        <w:tab/>
      </w:r>
      <w:r>
        <w:rPr>
          <w:spacing w:val="-5"/>
          <w:sz w:val="26"/>
          <w:szCs w:val="26"/>
        </w:rPr>
        <w:t>В 2024 году общая площадь жилых помещений, приходящаяся в среднем на одного жителя составила 39,5 кв. м,  к 2027 году планируется на уровне 42,7 кв.м. за счет увеличения площади всего  жилищного фонда в связи с ежегодным вводом жилья.</w:t>
      </w:r>
    </w:p>
    <w:p>
      <w:pPr>
        <w:pStyle w:val="Normal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ab/>
      </w:r>
    </w:p>
    <w:p>
      <w:pPr>
        <w:pStyle w:val="Normal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.25. Площадь земельных участков, предоставленных для строительства в расчете на 10000 человек населения, всего,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земельных участков носит заявительный характер. В 2024 году были предоставлены участки под застройку общей площадью 1,7 га. Площадь земельных участков, предоставленных для строительства в расчете на 10 тыс. человек населения составила 1,2 га. Планируемые показатели могут изменяться, по мере подачи заявлений как для строительства, так и для выкупа земельных участков в собственност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.26.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 объектов жилищного строительства в течение 3 лет; иных объектов капитального строительства – в течение 5 лет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казанных в пункте 26 участков в районе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П.27.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района данный показатель составляет 100%, т.е во всех многоквартирных домах собственники помещений выбрали и реализуют один из способов управления многоквартирными домами в общем их числ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П.28. Доля организаций коммунального комплекса, осуществляющих производство товаров. Оказание услуг по водо-, тепло-, газо-.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ab/>
      </w:r>
      <w:r>
        <w:rPr>
          <w:sz w:val="26"/>
          <w:szCs w:val="26"/>
        </w:rPr>
        <w:t>Доля организаций коммунального комплекса, осуществляющих оказание коммунальных услуг на праве частной собственности в общем числе организаций - 85,71% (6 из 7 организаций ).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.29. Доля многоквартирных домов, расположенных на земельных участках, в отношении которых осуществлен государственный кадастровый учет.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ab/>
      </w:r>
      <w:r>
        <w:rPr>
          <w:sz w:val="26"/>
          <w:szCs w:val="26"/>
          <w:lang w:eastAsia="ar-SA"/>
        </w:rPr>
        <w:t>Доля многоквартирных домов, расположенных на земельных участках, в отношении которых осуществлен государственный кадастровый учет в 2024  году увеличилось и составило 37,4%. Увеличение показателя произошло в результате оформления права собственности граждан на жилые помещения в многоквартирных домах, что позволило поставить на кадастровый учет, земельные участки под многоквартирными домами. С учетом проводимой работы, значение показателя к 2027 году планируется довести до уровня 39%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П.30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.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24 году на учете на улучшение жилищных условий состояло 66 семей . Приобрели жилые помещения и улучшили жилищные условия в отчетном году 7 семей (3 молодые семьи и 4 дети сироты)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, составила 10,6%.  В дальнейшем планируется снижение показателя  за счет уменьшения количества человек, стоящих в очереди на улучшение жилищных услов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рганизация муниципального управления</w:t>
      </w:r>
      <w:r>
        <w:rPr>
          <w:sz w:val="26"/>
          <w:szCs w:val="26"/>
        </w:rPr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еспечение осуществления органами местного самоуправления полномочий по решению вопросов местного значения, определенных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 N 131-ФЗ "Об общих принципах организации местного самоуправления в Российской Федерации", и отдельных государственных полномочий, переданных органам местного самоуправления федеральными законами и законами Курской области - одна из основных функций Главы Пристенс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i/>
          <w:sz w:val="26"/>
          <w:szCs w:val="26"/>
        </w:rPr>
        <w:t>П.31.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и)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ab/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Изменение показателей зависит от изменения размеров  дополнительных нормативов отчисления налога на доходы физических лиц в бюджет муниципального района.   В 2024 году доля налоговых и неналоговых доходов местного бюджета  в общем объёме собственных доходов бюджета муниципального образования составила 23,7 % .</w:t>
        <w:tab/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.32.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ab/>
      </w:r>
      <w:r>
        <w:rPr>
          <w:sz w:val="26"/>
          <w:szCs w:val="26"/>
        </w:rPr>
        <w:t>Организаций муниципальной формы собственности, находящихся в стадии банкротства в районе нет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. 33. Объем не завершенного в установленные сроки строительства, осуществляемого за счет средств бюджета городского округа (муниципального района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</w:r>
      <w:r>
        <w:rPr>
          <w:sz w:val="26"/>
          <w:szCs w:val="26"/>
        </w:rPr>
        <w:t>Незавершенного строительства в районе нет и в последующие годы не планируется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ab/>
        <w:t>П.34. Доля просроченной кредиторской задолженности по оплате труда (включая начисления на оплату труда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В течение 2024 года просроченной кредиторской задолженности по оплате труда (включая начисления на оплату труда) муниципальных учреждений не было. В 2025- 2027 годах данная тенденция отсутствия задолженности по оплате труда с начислениями по муниципальным учреждениям сохранится.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ab/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  <w:t>П.35.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ab/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ы на содержание органов местного самоуправления формируются на основании нормативов на содержание органов местного самоуправления утвержденных Администрацией Курской области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.36. Наличие в городском округе (муниципальном районе) утвержденного генерального плана городского округа (схемы территориального планирования муниципального района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6"/>
          <w:szCs w:val="26"/>
        </w:rPr>
        <w:tab/>
      </w:r>
      <w:r>
        <w:rPr>
          <w:sz w:val="26"/>
          <w:szCs w:val="26"/>
        </w:rPr>
        <w:t>В 2010 году разработана и утверждена схема территориального планирования Пристенского района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.37. Удовлетворенность населения деятельностью органов местного самоуправления городского округа (муниципального района)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За 2024 год показатель сформирован по итогам оценки населением деятельности органов местного самоуправления. Пристенского района и составил 52,2%. 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.38. Среднегодовая численность постоянного населения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реднегодовая численность постоянного населения в 2024 году по данным статистики  составила 13725 человек, что на  1,8 %  ниже уровня 2023 года.   К 2027 году данный показатель будет незначительно снижаться, т.к. смертность превышает рождаемость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нергосбережение и повышение энергетической эффектив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.39.Удельная величина потребления энергетических ресурсов в многоквартирных домах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требление электроэнергии на одного проживающего в МКД в 2024 году составило 368,2 кВт/ч, рост показателя связан с тем, что обучение значительную часть года проходило в дстанционном формате, у обучающихся в  картирах были включены компьютеры, горел свет, так же значительную часть летнего периода населением использовались кондиционеры и вентиляторы.   В прогнозном периоде  планируется небольшое сокращение потребления электроэнергии  за счет эконом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дельная величина потребления тепловой энергии в многоквартирных домах в 2024 году не изменилась, в дальнейшем также не планируется изменений данного показа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Пристенского района услуга по предоставлению горячей воды не оказывае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ельная величина по потреблению холодной воды уменьшена, так как значительная доля проживающих в многоквартирных жилых домах используют приборный учет холодной воды.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Значение показателя в 2024 году снизилось в результате аномальных погодных условий . По прогнозу до 2027 года планируется снижение потребления газа  за счет увеличения использования для бытовых нужд современных  электроприборов у жителей многоквартирных жилых домов.</w:t>
      </w:r>
      <w:r>
        <w:rPr>
          <w:i/>
          <w:sz w:val="26"/>
          <w:szCs w:val="26"/>
        </w:rPr>
        <w:tab/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.40. Удельная величина потребления энергетических ресурсов муниципальными бюджетными учреждениями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дельная величина потребления электрической энергии муниципальными бюджетными учреждениями в 2024 -2027 годах снижена за счет эконом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дельная величина потребления тепловой  энергии  в 2024-2027 годах останется на уровне 2023 года, так как увеличения общей площади муниципальных учреждений не планируе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луги горячего водоснабжения на территории района не предоставляю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дельная величина потребления холодной воды  в 2024-2027 годах останется на уровне 2023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дельная величина потребления природного газа муниципальными бюджетными учреждениями в 2024 году снизилась в результате аномальных погодных условий . По прогнозу до 2027 года планируется снижение потребления газа  за счет эконом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.41. Результаты независимой оценки качества условий оказания услуг муниципальными организациями в сферах культуры, охраны здоровья, образования, социального обслуживания и иными организациями,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(по данным официального сайта для размещения информации о государственных и муниципальных учреждениях в информационно-телекоммуникационной сети «Интернет») (при наличии)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  <w:t>В сфере культуры: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24 году независимая оценка качества условий оказания услуг организациями в сфере культуры осталась на уровне 2023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В сфере образования:</w:t>
      </w:r>
    </w:p>
    <w:p>
      <w:pPr>
        <w:pStyle w:val="Normal"/>
        <w:ind w:firstLine="708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2024 года сформирован в результате проведения независимой оценки качества условий оказания услуг организациями в сфере образования района. Последующее увеличение показателя обусловлено выполнением перечня мер по устранению недостатков, выявленных в ходе независимой оценки качества условий оказания услу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Пристенск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Курской  области                                                                                           В.В.Петров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right="-1044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MS Mincho;Yu Gothic UI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Без интервала Знак"/>
    <w:qFormat/>
    <w:rPr>
      <w:rFonts w:ascii="Times New Roman" w:hAnsi="Times New Roman" w:cs="Times New Roman"/>
      <w:sz w:val="24"/>
      <w:szCs w:val="22"/>
      <w:lang w:val="ru-RU" w:bidi="ar-S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3">
    <w:name w:val="Стиль3 Знак"/>
    <w:qFormat/>
    <w:rPr>
      <w:rFonts w:ascii="Times New Roman" w:hAnsi="Times New Roman" w:eastAsia="Times New Roman" w:cs="Times New Roman"/>
      <w:b/>
      <w:smallCap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9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eastAsia="MS Mincho;Yu Gothic UI"/>
      <w:sz w:val="28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(Интернет)"/>
    <w:basedOn w:val="Normal"/>
    <w:qFormat/>
    <w:pPr>
      <w:spacing w:before="120" w:after="192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6">
    <w:name w:val="Стиль3"/>
    <w:basedOn w:val="Normal"/>
    <w:qFormat/>
    <w:pPr>
      <w:numPr>
        <w:ilvl w:val="0"/>
        <w:numId w:val="2"/>
      </w:numPr>
    </w:pPr>
    <w:rPr>
      <w:b/>
      <w:smallCaps/>
      <w:sz w:val="28"/>
      <w:szCs w:val="28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firstLine="427"/>
      <w:jc w:val="both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left="360" w:hanging="0"/>
      <w:jc w:val="both"/>
    </w:pPr>
    <w:rPr>
      <w:sz w:val="28"/>
      <w:szCs w:val="24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firstLine="709"/>
      <w:jc w:val="both"/>
    </w:pPr>
    <w:rPr>
      <w:rFonts w:eastAsia="Andale Sans UI;Times New Roman"/>
      <w:kern w:val="2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300"/>
      <w:ind w:firstLine="720"/>
      <w:jc w:val="both"/>
    </w:pPr>
    <w:rPr>
      <w:sz w:val="24"/>
      <w:szCs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P15">
    <w:name w:val="p15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CD53CA8BBF3553355C0EADF993EFB63C65CCAC5E07A7D575FBD33EA09947EB7ED29CD7E29D5663w1z0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33:00Z</dcterms:created>
  <dc:creator>Savenko</dc:creator>
  <dc:description/>
  <cp:keywords/>
  <dc:language>en-US</dc:language>
  <cp:lastModifiedBy>Управление финансов Пристенский район</cp:lastModifiedBy>
  <cp:lastPrinted>2023-08-07T14:48:00Z</cp:lastPrinted>
  <dcterms:modified xsi:type="dcterms:W3CDTF">2025-04-28T12:44:00Z</dcterms:modified>
  <cp:revision>40</cp:revision>
  <dc:subject/>
  <dc:title>ПОЯСНИТЕЛЬНАЯ ЗАПИСКА</dc:title>
</cp:coreProperties>
</file>