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, осуществляемой МКУК «Средне-Ольшанский Центральный сельский Дом культуры» Пристенского района Курской области и МКУК «Верхнеольшанский Дом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6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1. Наименование муниципальной услуги</w:t>
      </w:r>
    </w:p>
    <w:p>
      <w:pPr>
        <w:pStyle w:val="Style16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1. Наименование муниципальной услуги: «Предоставление информации о времени и месте театральных представлений, филармонических и эстрадных кон</w:t>
        <w:softHyphen/>
        <w:t>цертов и гастрольных мероприятий театров и филармоний, киносеансов, анонсы данных мероприятий».</w:t>
      </w:r>
    </w:p>
    <w:p>
      <w:pPr>
        <w:pStyle w:val="Normal"/>
        <w:ind w:right="-3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2. Административный регламент размещается на официальном сайте муниципального района «Пристенский  район» Курской области:  </w:t>
      </w:r>
      <w:r>
        <w:rPr>
          <w:sz w:val="28"/>
          <w:szCs w:val="28"/>
          <w:lang w:val="en-US"/>
        </w:rPr>
        <w:t>prist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 xml:space="preserve">.ru  </w:t>
      </w:r>
    </w:p>
    <w:p>
      <w:pPr>
        <w:pStyle w:val="Style16"/>
        <w:tabs>
          <w:tab w:val="clear" w:pos="708"/>
          <w:tab w:val="left" w:pos="1080" w:leader="none"/>
        </w:tabs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right="-3" w:firstLine="870"/>
        <w:jc w:val="both"/>
        <w:rPr>
          <w:sz w:val="28"/>
          <w:szCs w:val="28"/>
        </w:rPr>
      </w:pPr>
      <w:r>
        <w:rPr>
          <w:sz w:val="28"/>
          <w:szCs w:val="28"/>
        </w:rPr>
        <w:t>1.2. Учреждение, предоставляющее муниципальную услугу.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.Предоставление муниципальной услуги осуществляется муниципальным казенным учреждением культуры «Средне-Ольшанский Центральный сельский Дом культуры» Пристенского района Курской области и муниципальным казенным учреждением культуры «Верхнеольшанский Дом культуры» Пристенского района Курской области . (Далее ЦСДК и ДК).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за предоставление муниципальной услуги являются должност</w:t>
        <w:softHyphen/>
        <w:t>ные лица ЦСДК и ДК.</w:t>
      </w:r>
    </w:p>
    <w:p>
      <w:pPr>
        <w:pStyle w:val="Normal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Получателями муниципальной услуги являются физические лица, юридические лица.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3 Перечень нормативно - правовых актов,   регулирующих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 Предоставление муниципальной  услуги осуществляется в соответствии с: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Конституцией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года № 131-ФЗ «Об общих принципах организации местного самоуправления в Российской Федерации» (опубликован в изданиях "Собрание законодательства РФ", 06.10.2003, N 40, ст. 3822 с последующими изменениями и дополнениями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Федеральным законом от 27.07.2006 года № 149-ФЗ «Об информации, информаци</w:t>
        <w:softHyphen/>
        <w:t>онных технологиях и о защите информации» (</w:t>
      </w:r>
      <w:r>
        <w:rPr>
          <w:rFonts w:eastAsia="Times New Roman"/>
          <w:sz w:val="28"/>
          <w:szCs w:val="28"/>
        </w:rPr>
        <w:t>опубликован в изданиях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Российская газета", N 165, 29.07.2006, "Собрание законодательства РФ", 31.07.2006, N 31 (1 ч.), ст. 3448, "Парламентская газета", N 126-127, 03.08.2006.); 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коном Российской Федерации от 09.10.92 № 3612-1 «Основы законодательства Российской Федерации о культуре» (Ведомости Съезда Народных Депутатов и Верховного Совета Российской Федерации, 1992, № 46, ст. 2615; Собрание законодательства Российской Федерации, 1999, № 26, ст. 3172; 2001, № 1 (часть I), ст. 2; № 53 (ч. I), ст. 5030; 2002, № 52 (ч. I), ст. 5132; 2003, № 52 (часть I), ст. 5038; 2004, № 35, ст. 3607; 2006, № 1, ст. 10; № 45, ст. 4627, 2007, № 1 (ч. I), ст. 2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>- постановлением Правительства РФ от 17 ноября 1994 года № 1264 «Об утверждении «Правил по киновидеообслуживанию населения» (</w:t>
      </w:r>
      <w:r>
        <w:rPr>
          <w:rFonts w:eastAsia="Times New Roman"/>
          <w:sz w:val="28"/>
          <w:szCs w:val="28"/>
        </w:rPr>
        <w:t>опубликован в изданиях "Собрание законодательства РФ", 28.11.1994, N 31, ст. 3282, "Российская газета", N 232, 30.11.1994.</w:t>
      </w:r>
      <w:r>
        <w:rPr>
          <w:sz w:val="28"/>
          <w:szCs w:val="28"/>
        </w:rPr>
        <w:t>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 (Собрание законодательства Российской Федерации, 2009, № 52, (часть II) ст. 6626; 2010, № 37, ст. 4777);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вом МКУК  «Средне-Ольшанский ЦСДК» и МКУК «Верхнеольшанский ДК»;</w:t>
      </w:r>
    </w:p>
    <w:p>
      <w:pPr>
        <w:pStyle w:val="Style16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1.4 Описание результатов предоставления муниципальной услуги</w:t>
      </w:r>
    </w:p>
    <w:p>
      <w:pPr>
        <w:pStyle w:val="Normal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1.  Результатом предоставления муниципальной услуги является выдача  инфор</w:t>
        <w:softHyphen/>
        <w:t>мации (отказ в выдаче информации) о времени и месте театральных представлений, филармонических и эстрадных концертов и гастрольных мероприятий театров, филармоний и цирковых коллективов, киносеансов, анонсы данных мероприятий.</w:t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.5 Потребители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1. За получением информации по предоставлению муниципальным учреждениями культуры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правах вправе обратиться:</w:t>
      </w:r>
    </w:p>
    <w:p>
      <w:pPr>
        <w:pStyle w:val="ConsPlusNormal"/>
        <w:widowControl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Заказчик (физическое лицо, юридическое лицо), орган государственной власти субъекта Российской Федерации и подведомственные им организации (учреждения), органы местного самоуправления и подведомственные им организации (учреждения).</w:t>
      </w:r>
    </w:p>
    <w:p>
      <w:pPr>
        <w:pStyle w:val="ConsPlusNormal"/>
        <w:widowControl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3.Уполномоченный представитель заказчика при наличии доверенности.</w:t>
      </w:r>
    </w:p>
    <w:p>
      <w:pPr>
        <w:pStyle w:val="ConsPlusNormal"/>
        <w:widowControl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4.Законные представители физических лиц.</w:t>
      </w:r>
    </w:p>
    <w:p>
      <w:pPr>
        <w:pStyle w:val="ConsPlusNormal"/>
        <w:widowControl/>
        <w:bidi w:val="0"/>
        <w:ind w:right="-3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5. Общественные и религиозные объединения. </w:t>
      </w:r>
    </w:p>
    <w:p>
      <w:pPr>
        <w:pStyle w:val="ConsPlusNormal"/>
        <w:widowControl/>
        <w:bidi w:val="0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директорами   ЦСДК и ДК проводится по предвари</w:t>
        <w:softHyphen/>
        <w:t>тельной записи, которая осуществляется в соответствии с графиком работы настоящего административного регламента, в кабинете директора учреждения.</w:t>
      </w:r>
    </w:p>
    <w:p>
      <w:pPr>
        <w:pStyle w:val="ConsPlusNormal"/>
        <w:widowControl/>
        <w:bidi w:val="0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 Для юридических лиц – документ, удостоверяющий полномочия предста</w:t>
        <w:softHyphen/>
        <w:t>вителя юридического лица.</w:t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firstLine="851"/>
        <w:rPr>
          <w:sz w:val="28"/>
          <w:szCs w:val="28"/>
        </w:rPr>
      </w:pPr>
      <w:r>
        <w:rPr>
          <w:sz w:val="28"/>
          <w:szCs w:val="28"/>
        </w:rPr>
        <w:t>2.1.  Порядок информирования о  предоставлении муниципальной услуги</w:t>
      </w:r>
    </w:p>
    <w:p>
      <w:pPr>
        <w:pStyle w:val="Normal"/>
        <w:ind w:right="-3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 Местонахождение  и график  работы:</w:t>
      </w:r>
    </w:p>
    <w:p>
      <w:pPr>
        <w:pStyle w:val="Normal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КУК «Средне-Ольшанский  ЦСД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  306213, Курская область, Пристенский  район, с. Средняя Ольшанка, ул. Центральная, д. 28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лефон 8-(47134)-2-26-56;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график работы МКУК «Среднеольшанский  ЦСДК»: с понедельника по субботу - с 9.00 до 13.00 часов,  пятница, суббота - с 19.00 до 23.00 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ходной  день -   воскресенье.</w:t>
      </w:r>
    </w:p>
    <w:p>
      <w:pPr>
        <w:pStyle w:val="Normal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КУК «Верхнеольшанский Д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  306214, Курская область, Пристенский  район, с. Верхняя Ольшанка, ул. Озерова , д. 17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афик работы МКУК «Верхнеольшанский ДК»: с понедельника по пятницу с 9.00 до 17.00 часов, перерыв с 12.00 до 14. 00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уббота с 9.00 до 12.00 и  с 19.00 до 23.00;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ходной день - воскресенье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2. Информирование о предоставлении муниципальной услуги осуществляется должностными лицами учреждений культуры, ответственными за предоставление муни</w:t>
        <w:softHyphen/>
        <w:t>ципальной услуги путем публичного размещения информации о времени и месте театральных представлений, филармонических и эстрадных концертов и гастрольных мероприятий театров, филармоний и цирковых коллективов, киносеансов, анонсов данных мероприятий, на информацион</w:t>
        <w:softHyphen/>
        <w:t>ных стендах и в СМИ, а также при непосредственном обращении заявителей и по телефону.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3. Должностные лица, ответственные за предоставление  муници</w:t>
        <w:softHyphen/>
        <w:t>пальной услуги, осуществляют информирование по следующим направлениям: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 местонахождении и графике работы учреждений культуры, о способах полу</w:t>
        <w:softHyphen/>
        <w:t>чения информации;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 справочных телефонах МКУК «Среднеольшанский ЦСДК» и МКУК «Верхнеольшанский ДК»;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 адресе официального сайта в сети Интернет, адресе электронной почты муниципального района «Пристенский  район» Курской области;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 месте и объёме размещаемой  информации о времени и месте театральных представлений, филармонических и эстрадных концертов и гастрольных мероприятий театров, филармоний и цирковых коллективов, киносеансов, анонсов данных мероприятий.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ктуальность;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оевременность;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ткость в изложении материала;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та консультирования;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глядность форм подачи материала;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добство и доступность.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емя получения ответа при индивидуальном устном консультировании не должно превышать 10 минут.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4. Информирование заявителей о предоставлении муниципальной услуги осуществляется в форме: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го общения заявителей (при личном обращении либо по телефону) с должностными лицами, ответственными за консультацию, по направ</w:t>
        <w:softHyphen/>
        <w:t>лениям настоящего административного регла</w:t>
        <w:softHyphen/>
        <w:t>мента;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убличного размещения информационных материалов в СМИ, на информационных стендах, расположенных в помещениях фойе и при входе в помеще</w:t>
        <w:softHyphen/>
        <w:t>ния.</w:t>
      </w:r>
    </w:p>
    <w:p>
      <w:pPr>
        <w:pStyle w:val="Normal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5. Консультирование по порядку предоставления услуги осуществляется  в устной, письменной и электрон</w:t>
        <w:softHyphen/>
        <w:t>ной форме. Письменные консультации предоставляются по письменному запросу заявителя, в том числе в форме электронного сообщения, в течение 3 дней со дня регистрации запроса. Консультации в электронной форме предоставляются по элек</w:t>
        <w:softHyphen/>
        <w:t>тронному запросу заявителя, направленному на электронную почту или официальный сайт муниципального района «Пристенский район» Курской области в течение 10 дней со дня регистрации запроса. Запрос может быть составлен в произвольной форме.</w:t>
      </w:r>
    </w:p>
    <w:p>
      <w:pPr>
        <w:pStyle w:val="Normal"/>
        <w:shd w:fill="FFFFFF" w:val="clear"/>
        <w:tabs>
          <w:tab w:val="clear" w:pos="708"/>
          <w:tab w:val="left" w:pos="9122" w:leader="none"/>
        </w:tabs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6. Информационные стенды должны быть максимально заметны, хорошо про</w:t>
        <w:softHyphen/>
        <w:t>сматриваемые и функциональны.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материалов, размещаемых на стендах, должен быть напечатан удобным для чтения шрифтом, основные моменты и наиболее важные места выделены. </w:t>
      </w:r>
    </w:p>
    <w:p>
      <w:pPr>
        <w:pStyle w:val="Normal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2.2. Сроки предоставления муниципальной услуги</w:t>
      </w:r>
    </w:p>
    <w:p>
      <w:pPr>
        <w:pStyle w:val="Normal"/>
        <w:ind w:right="-3"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 Общий срок предоставления  муниципальной услуги при проведении письменной консультации составляет не более 3 рабочих дней с момента принятия запроса.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ос считается принятым с момента его регистрации специалистом, ответственным за приём документов.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2. Общий срок предоставления  муниципальной услуги при публичном размещении информационных материалов в СМИ и в  сети Интернет составляет не позднее чем за 1 день до начала первого мероприятия, о котором проводится информирование.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3.. Общий срок предоставления  муниципальной услуги при публичном размещении информационных материалов на информационных стендах, расположенных в помещениях фойе и при входе в помеще</w:t>
        <w:softHyphen/>
        <w:t>ния, составляет не позднее, чем за 3 дня до начала первого мероприятия, о котором проводится информирование.</w:t>
      </w:r>
    </w:p>
    <w:p>
      <w:pPr>
        <w:pStyle w:val="Style16"/>
        <w:suppressAutoHyphens w:val="true"/>
        <w:spacing w:before="0" w:after="0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3. Основания для  приостановления предоставления муниципальной услуги  либо отказа в предоставления муниципальной услуги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3.1. Основанием для приостановления предоставления услуги может являться только приостановление деятельности МКУК «Среднеольшанский  ЦСДК» и МКУК «Верхнеольшанский ДК». 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 не допускается.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 Требования к местам предоставления муниципальной услуги</w:t>
      </w:r>
    </w:p>
    <w:p>
      <w:pPr>
        <w:pStyle w:val="Normal"/>
        <w:ind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. места, для заполнения запросов о предоставлении муниципальной услуги, имеют средства пожаротушения и оказания первой медицинской помощи (аптечки);</w:t>
      </w:r>
    </w:p>
    <w:p>
      <w:pPr>
        <w:pStyle w:val="ConsPlusNormal"/>
        <w:widowControl/>
        <w:bidi w:val="0"/>
        <w:ind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здания и помещения, в которых предоставляется муниципальная услуга, содержат залы для ожидания и приема заявителей;</w:t>
      </w:r>
    </w:p>
    <w:p>
      <w:pPr>
        <w:pStyle w:val="ConsPlusNormal"/>
        <w:widowControl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2. Информационные стенды, содержащие информацию о процедуре предоставления муниципальной услуги, размещены при входе в помещение.</w:t>
      </w:r>
    </w:p>
    <w:p>
      <w:pPr>
        <w:pStyle w:val="ConsPlusNormal"/>
        <w:widowControl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максимально заметны, хорошо просматриваемые и функциональны, оборудованы информационные стенды карманами формата А 4, в которых размещаются информационные листки.</w:t>
      </w:r>
    </w:p>
    <w:p>
      <w:pPr>
        <w:pStyle w:val="ConsPlusNormal"/>
        <w:widowControl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материалов, размещаемых на стендах, печатается удобным для чтения шрифтом, основные моменты и наиболее важные места выделяются жирным шрифтом. 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3. Для предоставления муниципальной услуги документов не требуется.</w:t>
      </w:r>
    </w:p>
    <w:p>
      <w:pPr>
        <w:pStyle w:val="Normal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4. Муниципальная услуга предоставляется на бесплатной основе.</w:t>
      </w:r>
    </w:p>
    <w:p>
      <w:pPr>
        <w:pStyle w:val="13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right="-3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, последовательность и сроки выполнения административных процедур в том числе  в электронном виде.</w:t>
      </w:r>
    </w:p>
    <w:p>
      <w:pPr>
        <w:pStyle w:val="13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0022"/>
      <w:bookmarkEnd w:id="0"/>
      <w:r>
        <w:rPr>
          <w:sz w:val="28"/>
          <w:szCs w:val="28"/>
        </w:rPr>
        <w:t>3.1.Предоставление муниципальной услуги включает в себя выполнение следующих административных процедур:</w:t>
      </w:r>
    </w:p>
    <w:p>
      <w:pPr>
        <w:pStyle w:val="ConsPlusNormal"/>
        <w:widowControl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заявителю при личном обращении;</w:t>
      </w:r>
    </w:p>
    <w:p>
      <w:pPr>
        <w:pStyle w:val="ConsPlusNormal"/>
        <w:widowControl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заявителю при письменном обращ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ение информации заявителю при личном обращении.</w:t>
      </w:r>
    </w:p>
    <w:p>
      <w:pPr>
        <w:pStyle w:val="ConsPlusNormal"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личное обращение заяв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за исполнение административного действия являются директора МКУК «Среднеольшанский  ЦСДК» и МКУК «Верхнеольшанский ДК», которы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лагают заполнить заявление получателя муниципальной услуги и регистрируют заявление в журнале рег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го административного действия – 3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Предоставление информации заявителю при письменном обращ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письменного обращения заявителя, либо направление заявления в электронном виде или по поч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и за исполнение административного действия являются директора МКУК «Среднеольшанский ЦСДК» и МКУК «Верхнеольшанский ДК», которые: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и регистрируют заявление в журнале регистрац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зарегистрированное заявление, определяя информацию, необходимую для подготовки ответа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ят  в письменной форме ответ, максимально полно отражающий объем запрашиваемой информации;</w:t>
      </w:r>
    </w:p>
    <w:p>
      <w:pPr>
        <w:pStyle w:val="Normal"/>
        <w:tabs>
          <w:tab w:val="clear" w:pos="708"/>
          <w:tab w:val="left" w:pos="-34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яют информацию заявителю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sub_10022"/>
      <w:bookmarkStart w:id="2" w:name="sub_1004"/>
      <w:bookmarkStart w:id="3" w:name="sub_10022"/>
      <w:bookmarkStart w:id="4" w:name="sub_1004"/>
      <w:bookmarkEnd w:id="3"/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bookmarkEnd w:id="4"/>
      <w:r>
        <w:rPr>
          <w:sz w:val="28"/>
          <w:szCs w:val="28"/>
        </w:rPr>
        <w:t>Формы контроля за исполнением административного регламента.</w:t>
      </w:r>
    </w:p>
    <w:p>
      <w:pPr>
        <w:pStyle w:val="13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Текущий  контроль за соблюдением последовательности и своевременно</w:t>
        <w:softHyphen/>
        <w:t>сти действий в рамках административных процедур, определенных настоящим административным регламентом, осуществляется директором МКУК «Среднеольшанский  ЦСДК» и МКУК «Верхнеольшанский ДК».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Специалист, ответственный за предоставление  муниципальной услуги, несёт персональную ответственность за своевременность, качество и полноту  подготовки информационных материалов для их публичного размещения, соблюдение сроков публичного размещения информационных материалов, соблюдение сроков и порядка приема и отправки (выдачи) доку</w:t>
        <w:softHyphen/>
        <w:t xml:space="preserve">ментов, правильность и своевременность внесения записей в книги учета входящих и исходящих документов, своевременность передачи документов директору . 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Специалист, ответственный за предоставление  муниципальной услуги, несет персональную ответственность за нарушение сроков рассмотрения и  иных административных действий, установленных административным регламентом. 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Текущий контроль осуществляется путём проведения  проверок соблюде</w:t>
        <w:softHyphen/>
        <w:t xml:space="preserve">ния и исполнения специалистами положений административного регламента. 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ность осуществления текущего контроля должна составлять не реже 1 раза в квартал.  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олнотой и качеством предоставления  муниципальной услуги включает в себя проведение проверок, выявление и устранение нарушений недостатков в соблюдении сроков и полноты публичного размещения информации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 Проверки полноты и качества предоставления  муниципальной услуги осуществляются на основании индивидуальных правовых актов (приказов) дирек</w:t>
        <w:softHyphen/>
        <w:t xml:space="preserve">тора. </w:t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, в случае выявления  нарушений прав заявителей, осуществляется привлечение виновных лиц к ответственности в соот</w:t>
        <w:softHyphen/>
        <w:t>ветствии с законодательством Российской Федерации.</w:t>
      </w:r>
    </w:p>
    <w:p>
      <w:pPr>
        <w:pStyle w:val="13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firstLine="708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действий (бездействия) органа и должностных лиц,  предоставляющих муниципальную услугу.</w:t>
      </w:r>
    </w:p>
    <w:p>
      <w:pPr>
        <w:pStyle w:val="13"/>
        <w:ind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Все получатели муниципальной услуги имеют право на обжалование действий (бездействия) органа и решений должностных лиц, осуществляемых (принятых) в ходе исполнения муниципальной функции.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Жалоба на действия (бездействия) и решения должностных лиц (далее – жалоба) может быть подана как в форме устного обращения, так и в письменной  форме следующими способами:</w:t>
      </w:r>
    </w:p>
    <w:p>
      <w:pPr>
        <w:pStyle w:val="Normal"/>
        <w:numPr>
          <w:ilvl w:val="1"/>
          <w:numId w:val="1"/>
        </w:numPr>
        <w:ind w:left="0"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енным обращением на имя директора МКУК «Среднеольшанский  ЦСДК» по адресу: 306213, Курская область, Пристенский  район,  с. средняя Ольшанка, ул. Центральная , д.28;</w:t>
      </w:r>
    </w:p>
    <w:p>
      <w:pPr>
        <w:pStyle w:val="Normal"/>
        <w:numPr>
          <w:ilvl w:val="0"/>
          <w:numId w:val="1"/>
        </w:numPr>
        <w:ind w:left="1701" w:right="-3" w:hanging="425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: 8(47134)- 2-26-56;</w:t>
      </w:r>
    </w:p>
    <w:p>
      <w:pPr>
        <w:pStyle w:val="Normal"/>
        <w:numPr>
          <w:ilvl w:val="1"/>
          <w:numId w:val="1"/>
        </w:numPr>
        <w:ind w:left="0" w:right="-3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исьменным обращением на имя директора МКУК «Верхнеольшанский ДК» по адресу: </w:t>
      </w:r>
      <w:r>
        <w:rPr>
          <w:sz w:val="28"/>
          <w:szCs w:val="28"/>
          <w:shd w:fill="FFFFFF" w:val="clear"/>
        </w:rPr>
        <w:t>306214</w:t>
      </w:r>
      <w:r>
        <w:rPr>
          <w:sz w:val="28"/>
          <w:szCs w:val="28"/>
        </w:rPr>
        <w:t>, Курская область, Пристенский  район,  с. Верхняя  Ольшанка, ул. Озерова , д. 17.;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5.3. Заявитель в своей письменной жалобе в обязательном порядке указывает либо наименование органа местного самоуправления, в которое направляет пись</w:t>
        <w:softHyphen/>
        <w:t>менную жалобу, либо фамилию, имя, отчество соответствующего должностного лица, либо должность соответствующего лица, а также свои фамилию, имя, отче</w:t>
        <w:softHyphen/>
        <w:t>ство (последнее - при наличии), почтовый адрес, по которому должны быть направ</w:t>
        <w:softHyphen/>
        <w:t>лены ответ, уведомление о переадресации жалобы, излагает суть жалобы, ставит личную подпись и дату.</w:t>
      </w:r>
    </w:p>
    <w:p>
      <w:pPr>
        <w:pStyle w:val="Normal"/>
        <w:shd w:fill="FFFFFF" w:val="clear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ConsPlusNormal"/>
        <w:widowControl/>
        <w:bidi w:val="0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в форме устного обращения на личном приеме заявителей. Прием заявителей осуществляет директор учре</w:t>
        <w:softHyphen/>
        <w:t xml:space="preserve">ждения. </w:t>
      </w:r>
    </w:p>
    <w:p>
      <w:pPr>
        <w:pStyle w:val="ConsPlusNormal"/>
        <w:widowControl/>
        <w:bidi w:val="0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стной жалобы заносится в карточку личного приема заявителя. В случае, если изложенные в устной жалобе факты и обстоятельства являются оче</w:t>
        <w:softHyphen/>
        <w:t>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</w:t>
        <w:softHyphen/>
        <w:t>вет.</w:t>
      </w:r>
    </w:p>
    <w:p>
      <w:pPr>
        <w:pStyle w:val="ConsPlusNormal"/>
        <w:widowControl/>
        <w:bidi w:val="0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 заявителю может быть отказано в дальнейшем рассмот</w:t>
        <w:softHyphen/>
        <w:t xml:space="preserve">рении жалобы, если ему ранее был дан ответ по существу поставленных в жалобе вопросов. </w:t>
      </w:r>
    </w:p>
    <w:p>
      <w:pPr>
        <w:pStyle w:val="ConsPlusNormal"/>
        <w:widowControl/>
        <w:bidi w:val="0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 Письменная жалоба  должна быть рассмот</w:t>
        <w:softHyphen/>
        <w:t>рена в течение 30 дней со дня их регистрации в учреждении. В исключительных случаях, когда для проверки и решения поставленных в жалобе вопросов требуется более длительный срок, допускается продление директором сроков ее рассмотрения, но не более чем на 10 дней, о чем сообщается заявителю, подавшему жалобу, в письменной форме с указанием причин продления.</w:t>
      </w:r>
    </w:p>
    <w:p>
      <w:pPr>
        <w:pStyle w:val="ConsPlusNormal"/>
        <w:widowControl/>
        <w:bidi w:val="0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 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ind w:right="-3"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 Жалоба считается разрешенной, если рассмотрены все поставленные в ней вопросы, приняты необходимые меры и даны письменные (в том числе в электрон</w:t>
        <w:softHyphen/>
        <w:t>ной форме) и устные с согласия заявителя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схема</w:t>
      </w:r>
    </w:p>
    <w:p>
      <w:pPr>
        <w:pStyle w:val="Normal"/>
        <w:spacing w:before="90" w:after="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9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схема общей структуры последовательности административных действий при предоставлении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ConsPlusNormal"/>
        <w:widowControl/>
        <w:bidi w:val="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9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1457325" cy="476250"/>
                <wp:effectExtent l="5715" t="5080" r="5080" b="5715"/>
                <wp:wrapNone/>
                <wp:docPr id="1" name="Овал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Calibri" w:cs="Calibri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3" fillcolor="white" stroked="t" o:allowincell="f" style="position:absolute;margin-left:162pt;margin-top:6.3pt;width:114.7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Calibri" w:cs="Calibri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9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</wp:posOffset>
                </wp:positionV>
                <wp:extent cx="4445" cy="266700"/>
                <wp:effectExtent l="5080" t="5080" r="5080" b="5080"/>
                <wp:wrapNone/>
                <wp:docPr id="2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67120"/>
                        </a:xfrm>
                        <a:prstGeom prst="bentConnector3">
                          <a:avLst>
                            <a:gd name="adj1" fmla="val 416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Прямая со стрелкой 22" stroked="t" o:allowincell="f" style="position:absolute;margin-left:216pt;margin-top:9.9pt;width:0.3pt;height:21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90" w:after="9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169545</wp:posOffset>
                </wp:positionV>
                <wp:extent cx="2387600" cy="701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701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ind w:firstLine="708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ичное обращение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pt;height:55.25pt;mso-wrap-distance-left:9.05pt;mso-wrap-distance-right:9.05pt;mso-wrap-distance-top:0pt;mso-wrap-distance-bottom:0pt;margin-top:13.35pt;mso-position-vertical-relative:text;margin-left:12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bidi w:val="0"/>
                        <w:ind w:firstLine="708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Личное обращение заявителя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" w:after="9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18110</wp:posOffset>
                </wp:positionV>
                <wp:extent cx="4445" cy="286385"/>
                <wp:effectExtent l="5080" t="5080" r="5080" b="5080"/>
                <wp:wrapNone/>
                <wp:docPr id="4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86920"/>
                        </a:xfrm>
                        <a:prstGeom prst="bentConnector3">
                          <a:avLst>
                            <a:gd name="adj1" fmla="val 416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216pt;margin-top:9.3pt;width:0.3pt;height:22.55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93345</wp:posOffset>
                </wp:positionV>
                <wp:extent cx="2854325" cy="922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олнение заявления получателем муниципальной услуги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72.65pt;mso-wrap-distance-left:9.05pt;mso-wrap-distance-right:9.05pt;mso-wrap-distance-top:0pt;mso-wrap-distance-bottom:0pt;margin-top:7.35pt;mso-position-vertical-relative:text;margin-left:10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полнение заявления получателем муниципаль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</wp:posOffset>
                </wp:positionV>
                <wp:extent cx="2371725" cy="1114425"/>
                <wp:effectExtent l="12065" t="6350" r="11430" b="5715"/>
                <wp:wrapNone/>
                <wp:docPr id="6" name="Блок-схема: решение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1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18" fillcolor="white" stroked="t" o:allowincell="f" style="position:absolute;margin-left:126pt;margin-top:3.9pt;width:186.7pt;height:87.7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9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87325</wp:posOffset>
                </wp:positionV>
                <wp:extent cx="564515" cy="699770"/>
                <wp:effectExtent l="5080" t="5080" r="5080" b="5080"/>
                <wp:wrapNone/>
                <wp:docPr id="7" name="Соединительная линия уступом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564840" cy="700200"/>
                        </a:xfrm>
                        <a:prstGeom prst="bentConnector3">
                          <a:avLst>
                            <a:gd name="adj1" fmla="val 4993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7" stroked="t" o:allowincell="f" style="position:absolute;margin-left:180.1pt;margin-top:14.75pt;width:44.35pt;height:55.1pt;flip:x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90" w:after="9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90" w:after="9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2075</wp:posOffset>
                </wp:positionH>
                <wp:positionV relativeFrom="paragraph">
                  <wp:posOffset>55880</wp:posOffset>
                </wp:positionV>
                <wp:extent cx="2854325" cy="8159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815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страция  заявления  в журнале регистр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64.25pt;mso-wrap-distance-left:9.05pt;mso-wrap-distance-right:9.05pt;mso-wrap-distance-top:0pt;mso-wrap-distance-bottom:0pt;margin-top:4.4pt;mso-position-vertical-relative:text;margin-left:10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страция  заявления  в журнале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" w:after="9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90" w:after="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9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64465</wp:posOffset>
                </wp:positionV>
                <wp:extent cx="4445" cy="266700"/>
                <wp:effectExtent l="5080" t="5080" r="5080" b="5080"/>
                <wp:wrapNone/>
                <wp:docPr id="9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67120"/>
                        </a:xfrm>
                        <a:prstGeom prst="bentConnector3">
                          <a:avLst>
                            <a:gd name="adj1" fmla="val 416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225pt;margin-top:12.95pt;width:0.3pt;height:21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90" w:after="9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90" w:after="9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33020</wp:posOffset>
                </wp:positionV>
                <wp:extent cx="3216275" cy="8159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815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 информации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5pt;height:64.25pt;mso-wrap-distance-left:9.05pt;mso-wrap-distance-right:9.05pt;mso-wrap-distance-top:0pt;mso-wrap-distance-bottom:0pt;margin-top:2.6pt;mso-position-vertical-relative:text;margin-left:8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оставление информаци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610235</wp:posOffset>
                </wp:positionV>
                <wp:extent cx="4445" cy="266700"/>
                <wp:effectExtent l="5080" t="5080" r="5080" b="5080"/>
                <wp:wrapNone/>
                <wp:docPr id="11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67120"/>
                        </a:xfrm>
                        <a:prstGeom prst="bentConnector3">
                          <a:avLst>
                            <a:gd name="adj1" fmla="val 416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16pt;margin-top:48.05pt;width:0.3pt;height:21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181735</wp:posOffset>
                </wp:positionV>
                <wp:extent cx="1952625" cy="752475"/>
                <wp:effectExtent l="5715" t="5715" r="5080" b="5080"/>
                <wp:wrapNone/>
                <wp:docPr id="12" name="Овал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75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Calibri" w:cs="Calibri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3" fillcolor="white" stroked="t" o:allowincell="f" style="position:absolute;margin-left:135pt;margin-top:93.05pt;width:153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Calibri" w:cs="Calibri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схема</w:t>
      </w:r>
    </w:p>
    <w:p>
      <w:pPr>
        <w:pStyle w:val="Normal"/>
        <w:spacing w:before="90" w:after="9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схема общей структуры последовательности административных действий при предоставлении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Normal"/>
        <w:spacing w:before="90" w:after="9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1457325" cy="476250"/>
                <wp:effectExtent l="5715" t="5080" r="5080" b="5715"/>
                <wp:wrapNone/>
                <wp:docPr id="13" name="Ова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Calibri" w:cs="Calibri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1" fillcolor="white" stroked="t" o:allowincell="f" style="position:absolute;margin-left:162pt;margin-top:6.3pt;width:114.7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Calibri" w:cs="Calibri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9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</wp:posOffset>
                </wp:positionV>
                <wp:extent cx="4445" cy="266700"/>
                <wp:effectExtent l="5080" t="5080" r="5080" b="5080"/>
                <wp:wrapNone/>
                <wp:docPr id="14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67120"/>
                        </a:xfrm>
                        <a:prstGeom prst="bentConnector3">
                          <a:avLst>
                            <a:gd name="adj1" fmla="val 416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16pt;margin-top:0.9pt;width:0.3pt;height:21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90" w:after="9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6375</wp:posOffset>
                </wp:positionH>
                <wp:positionV relativeFrom="paragraph">
                  <wp:posOffset>55245</wp:posOffset>
                </wp:positionV>
                <wp:extent cx="2644775" cy="11588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1158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ое  обращение заявителя, либо направление заявления в электронном виде или по почте.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firstLine="708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firstLine="708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5pt;height:91.25pt;mso-wrap-distance-left:9.05pt;mso-wrap-distance-right:9.05pt;mso-wrap-distance-top:0pt;mso-wrap-distance-bottom:0pt;margin-top:4.35pt;mso-position-vertical-relative:text;margin-left:11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исьменное  обращение заявителя, либо направление заявления в электронном виде или по почте.</w:t>
                      </w:r>
                    </w:p>
                    <w:p>
                      <w:pPr>
                        <w:pStyle w:val="ConsPlusNormal"/>
                        <w:bidi w:val="0"/>
                        <w:ind w:firstLine="708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ConsPlusNormal"/>
                        <w:bidi w:val="0"/>
                        <w:ind w:firstLine="708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" w:after="9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56210</wp:posOffset>
                </wp:positionV>
                <wp:extent cx="4445" cy="286385"/>
                <wp:effectExtent l="5080" t="5080" r="5080" b="5080"/>
                <wp:wrapNone/>
                <wp:docPr id="16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86560"/>
                        </a:xfrm>
                        <a:prstGeom prst="bentConnector3">
                          <a:avLst>
                            <a:gd name="adj1" fmla="val 416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16pt;margin-top:12.3pt;width:0.3pt;height:22.5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371725" cy="1114425"/>
                <wp:effectExtent l="12065" t="6350" r="11430" b="5715"/>
                <wp:wrapNone/>
                <wp:docPr id="17" name="Блок-схема: решение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1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7" fillcolor="white" stroked="t" o:allowincell="f" style="position:absolute;margin-left:126pt;margin-top:7.8pt;width:186.7pt;height:87.7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2075</wp:posOffset>
                </wp:positionH>
                <wp:positionV relativeFrom="paragraph">
                  <wp:posOffset>139065</wp:posOffset>
                </wp:positionV>
                <wp:extent cx="2854325" cy="76644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766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учреждения принимает и регистрирует заявление в журнале регистр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60.35pt;mso-wrap-distance-left:9.05pt;mso-wrap-distance-right:9.05pt;mso-wrap-distance-top:0pt;mso-wrap-distance-bottom:0pt;margin-top:10.95pt;mso-position-vertical-relative:text;margin-left:10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учреждения принимает и регистрирует заявление в журнале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9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83515</wp:posOffset>
                </wp:positionV>
                <wp:extent cx="564515" cy="699770"/>
                <wp:effectExtent l="5080" t="5080" r="5080" b="5080"/>
                <wp:wrapNone/>
                <wp:docPr id="19" name="Соединительная линия уступом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564840" cy="700200"/>
                        </a:xfrm>
                        <a:prstGeom prst="bentConnector3">
                          <a:avLst>
                            <a:gd name="adj1" fmla="val 4993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5" stroked="t" o:allowincell="f" style="position:absolute;margin-left:180.1pt;margin-top:14.45pt;width:44.35pt;height:55.1pt;flip:x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90" w:after="9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90" w:after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9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3475</wp:posOffset>
                </wp:positionH>
                <wp:positionV relativeFrom="paragraph">
                  <wp:posOffset>-5080</wp:posOffset>
                </wp:positionV>
                <wp:extent cx="3101975" cy="11588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1158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ind w:firstLine="70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учреждения рассматривает зарегистрированное заявление, определяя информацию, необходимую для подготовки от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25pt;height:91.25pt;mso-wrap-distance-left:9.05pt;mso-wrap-distance-right:9.05pt;mso-wrap-distance-top:0pt;mso-wrap-distance-bottom:0pt;margin-top:-0.4pt;mso-position-vertical-relative:text;margin-left:8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6"/>
                        <w:spacing w:before="0" w:after="0"/>
                        <w:ind w:firstLine="70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учреждения рассматривает зарегистрированное заявление, определяя информацию, необходимую для подготовки ответ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" w:after="9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90" w:after="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495935</wp:posOffset>
                </wp:positionV>
                <wp:extent cx="4445" cy="266700"/>
                <wp:effectExtent l="5080" t="5080" r="5080" b="5080"/>
                <wp:wrapNone/>
                <wp:docPr id="21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66760"/>
                        </a:xfrm>
                        <a:prstGeom prst="bentConnector3">
                          <a:avLst>
                            <a:gd name="adj1" fmla="val 416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198pt;margin-top:39.05pt;width:0.3pt;height:20.95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3475</wp:posOffset>
                </wp:positionH>
                <wp:positionV relativeFrom="paragraph">
                  <wp:posOffset>943610</wp:posOffset>
                </wp:positionV>
                <wp:extent cx="3216275" cy="88074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ind w:firstLine="70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учреждения готовит  в письменной форме ответ, максимально полно отражающий объем запрашиваемой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5pt;height:69.35pt;mso-wrap-distance-left:9.05pt;mso-wrap-distance-right:9.05pt;mso-wrap-distance-top:0pt;mso-wrap-distance-bottom:0pt;margin-top:74.3pt;mso-position-vertical-relative:text;margin-left:8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6"/>
                        <w:spacing w:before="0" w:after="0"/>
                        <w:ind w:firstLine="70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учреждения готовит  в письменной форме ответ, максимально полно отражающий объем запрашиваемой информ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Calibri" w:cs="Calibri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 (веб)1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color w:val="000000"/>
    </w:rPr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20" w:after="0"/>
      <w:ind w:left="280" w:right="0" w:hanging="0"/>
      <w:jc w:val="center"/>
    </w:pPr>
    <w:rPr>
      <w:rFonts w:ascii="Times New Roman" w:hAnsi="Times New Roman" w:eastAsia="Arial" w:cs="Times New Roman"/>
      <w:color w:val="auto"/>
      <w:sz w:val="36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Msonormalcxsplast">
    <w:name w:val="msonormalcxsplast"/>
    <w:basedOn w:val="Normal"/>
    <w:qFormat/>
    <w:pPr>
      <w:suppressAutoHyphens w:val="false"/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51:00Z</dcterms:created>
  <dc:creator>1</dc:creator>
  <dc:description/>
  <cp:keywords/>
  <dc:language>en-US</dc:language>
  <cp:lastModifiedBy>Пользователь</cp:lastModifiedBy>
  <dcterms:modified xsi:type="dcterms:W3CDTF">2012-05-15T12:17:00Z</dcterms:modified>
  <cp:revision>2</cp:revision>
  <dc:subject/>
  <dc:title/>
</cp:coreProperties>
</file>