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администрацией Среднеольшанского сельсовета Пристенского района Курской области муниципальной услуги  «Присвоение ( уточнение) адресов объектам недвижимого имуще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900" w:leader="none"/>
          <w:tab w:val="left" w:pos="3667" w:leader="none"/>
          <w:tab w:val="left" w:pos="5017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-900" w:leader="none"/>
          <w:tab w:val="left" w:pos="3667" w:leader="none"/>
          <w:tab w:val="left" w:pos="5017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46"/>
          <w:sz w:val="28"/>
          <w:szCs w:val="28"/>
        </w:rPr>
        <w:tab/>
        <w:t>Административный регламент по присвоению адресов объектам недвижимого имущества (далее –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адресов объектам недвижимого имущества (далее – муниципальная услуга).</w:t>
      </w:r>
    </w:p>
    <w:p>
      <w:pPr>
        <w:pStyle w:val="Normal"/>
        <w:tabs>
          <w:tab w:val="clear" w:pos="709"/>
          <w:tab w:val="left" w:pos="2460" w:leader="none"/>
        </w:tabs>
        <w:rPr>
          <w:rStyle w:val="FontStyle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9"/>
          <w:tab w:val="left" w:pos="2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Среднеольшанского сельсоветаПристенского района Курской области (далее –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ется выдача заявителю постановления о присвоении адреса объекту недвижимости или адресной справки, как сведений из Информационной системы обеспечения градостроительной деятельности,  либо отказ в присвоении адреса объекту недвижимост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. Перечень нормативных правовых актов, регулирующие предоставле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1400" w:leader="none"/>
        </w:tabs>
        <w:bidi w:val="0"/>
        <w:ind w:lef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Федеральным законом от 04.10.2003 № 131-ФЗ «Об общих принципах организации местного самоуправления в Российской Федерации» (опубликован в изданиях "Собрание законодательства РФ", 06.10.2003, N 40, ст. 3822 с последующими изменениями и дополнениями);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02.05.2006 № 59-ФЗ «О порядке рассмотрения обращений граждан Российской Федерации» (опубликован в изданиях "Российская газета", N 95, 05.05.2006, с последующими изменениями и дополнениями); </w:t>
      </w:r>
    </w:p>
    <w:p>
      <w:pPr>
        <w:pStyle w:val="Normal"/>
        <w:tabs>
          <w:tab w:val="clear" w:pos="709"/>
          <w:tab w:val="left" w:pos="540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 (опубликован в изданиях "Российская газета", N 168, 30.07.2010, "Собрание законодательства РФ", 02.08.2010, N 31, ст. 4179);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Земельным Кодексом Российской Федераци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Уставом Среднеольшанского сельсовета Пристенского района Курской области (утвержден Собранием  депутатов Ольшанского сельсовета №11 от 22.11.2010 г.)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 Описание заяв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(далее–Заявитель), имеющими намерение присвоить почтовый адрес вновь построенному объекту, подтвердить имеющийся почтовый адрес, получить новый взамен ранее выданного почтового адреса, выступ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зические лиц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юридические лица (организации всех форм собственности) в лице руководителя организации либо представителя по доверен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дивидуальные предпринимат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6. 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6.1.Администрация Среднеольшанского сельсовета Пристенского района Курской области обеспечивает присвоение адреса объекту недвижимости в следующие срок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о присвоении адреса объекту недвижимости – в день поступления зая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наличия необходимых документов, прилагаемых к заявлению, и правильности оформления представленных документов – в день поступления зая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бор и изучение архивных, проектных и прочих материалов, необходимых для установления и оформления адресных документов - 5 рабочих дн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 - 3 рабочих дн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утверждение постановления о присвоении адреса объекта недвижимости – 4 рабочих дн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выдача заявителю  постановления о присвоении адреса объекту недвижимости или отказа в присвоении адреса – в день обращения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должен превышать 15 рабочих дней.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2. Продолжительность приема у специалиста, осуществляющего выдачу и прием документов, не должна превышать 20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 Максимально допустимые сроки приостановления услуги 10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 Максимально допустимые сроки выдачи документов 30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 Время ожидания приема Заявителем для сдачи и получения адресной справки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tabs>
          <w:tab w:val="clear" w:pos="709"/>
          <w:tab w:val="left" w:pos="42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Порядок информирования о правилах предоставления муниципальной услуги.</w:t>
      </w:r>
    </w:p>
    <w:p>
      <w:pPr>
        <w:pStyle w:val="Style31"/>
        <w:widowControl/>
        <w:spacing w:lineRule="exact" w:line="269"/>
        <w:ind w:right="-22" w:firstLine="71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Style31"/>
        <w:widowControl/>
        <w:spacing w:lineRule="exact" w:line="269" w:before="10" w:after="0"/>
        <w:ind w:right="-22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Информирование о правилах предоставления муниципальной услуги включает в себя информирование непосредственно в администрации </w:t>
      </w:r>
      <w:r>
        <w:rPr>
          <w:rFonts w:cs="Times New Roman" w:ascii="Times New Roman" w:hAnsi="Times New Roman"/>
          <w:sz w:val="28"/>
          <w:szCs w:val="28"/>
        </w:rPr>
        <w:t>Среднеольшанского сельсовета Пристенского района Курской области</w:t>
      </w:r>
      <w:r>
        <w:rPr>
          <w:rStyle w:val="FontStyle47"/>
          <w:i w:val="false"/>
          <w:iCs w:val="false"/>
          <w:sz w:val="28"/>
          <w:szCs w:val="28"/>
        </w:rPr>
        <w:t>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1. Информация о месте нахождения и график работы поставщиков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Администрации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реднеольшанского сельсовета (далее по тексту: Администрац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Администрации: Курская  область,  Пристенский  район, село  Верхняя Ольшанка, улица  Озерова № 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документов и обращений: 306213, Курская область, Пристенский  район, село Средняя Ольшанка, ул. Центральная № 2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: 8(47134)2-26-56,  2-26-9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8.00 -17.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аздничные дни 8.00 – 16.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10.00 -17.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аздничные дни 10.00 – 16.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 Администрации в сети Интернет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2. Порядок получения информации заявител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процедуре предоставления муниципальной услуги и самой услуги предоставляется бесплатно.</w:t>
      </w:r>
    </w:p>
    <w:p>
      <w:pPr>
        <w:pStyle w:val="Style61"/>
        <w:widowControl/>
        <w:ind w:right="-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46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Style1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Style1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источника получения документов, необходимых для предоставления услуг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времени приема Заявителей и выдачи градостроительной документаци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</w:t>
      </w:r>
    </w:p>
    <w:p>
      <w:pPr>
        <w:pStyle w:val="Normal"/>
        <w:jc w:val="both"/>
        <w:rPr/>
      </w:pPr>
      <w:r>
        <w:rPr>
          <w:rStyle w:val="FontStyle4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лучение Заявителями информации о муниципальной услуге может осуществляться путем индивидуального  информирования в устной и письменной форм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информирование по процедуре предоставления муниципальной услуги осуществляется специалистами  отдела </w:t>
      </w:r>
      <w:r>
        <w:rPr>
          <w:rStyle w:val="FontStyle47"/>
          <w:i w:val="false"/>
          <w:iCs w:val="false"/>
          <w:sz w:val="28"/>
          <w:szCs w:val="28"/>
        </w:rPr>
        <w:t>градостроительства и благоустройства администрации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ри обращении Заявителей лично или по телефо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по процедуре предоставления муниципальной услуги осуществляется специалистами администрации</w:t>
      </w:r>
      <w:r>
        <w:rPr>
          <w:rStyle w:val="FontStyle47"/>
          <w:i w:val="false"/>
          <w:iCs w:val="false"/>
          <w:sz w:val="28"/>
          <w:szCs w:val="28"/>
        </w:rPr>
        <w:t xml:space="preserve"> Вахновского сельского поселения </w:t>
      </w:r>
      <w:r>
        <w:rPr>
          <w:rStyle w:val="FontStyle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заинтересованных лиц путем почтовых отправлений, электронной почтой или через интернет — сай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, электронной почтой либо через интернет-сайт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дивидуальном письменном информировании ответ направляется Заявителю в течение 30 календарных дней со дня поступления запро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по телефону специалисты администрации должны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онсультировании посредством индивидуального устного информирования специалисты </w:t>
      </w:r>
      <w:r>
        <w:rPr>
          <w:rStyle w:val="FontStyle47"/>
          <w:i w:val="false"/>
          <w:iCs w:val="false"/>
          <w:sz w:val="28"/>
          <w:szCs w:val="28"/>
        </w:rPr>
        <w:t xml:space="preserve"> администрации</w:t>
      </w:r>
      <w:r>
        <w:rPr>
          <w:rStyle w:val="FontStyle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ю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 либо назначить другое удобное для Заявителя время для устного информир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орядок, форма и место размещения вышеуказанн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информационных стендах  должны быть размещены следующие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график приема заинтересованных лиц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омера телефонов для справок, адреса электронной поч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дрес интернет-сайта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ов, где осуществляется прием и информирование Заяв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Муниципальная услуга предоставляется бесплат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едоставлении муниципальной услуги прилаг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подтверждающего право собственности на объект недвижим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личного паспор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веренности дл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овый материал, выполненный в масштабе 1:500 или 1:2000, с обозначением рассматриваемого земельного участка и (или) объекта недвижим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воения адреса жилым (нежилым) помещениям (дополнительно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разрешения на перепланировк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акта приемки в эксплуатацию жилого (нежилого) помещения, полученного в результате перепланиров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этажный план жилого дома или нежилого здания (технический паспорт) и экспликация, на котором расположено жилое (нежилое) помещ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а из лицевого счета квартиросъемщика по соответствующему жилому помещ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шение су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документы (договоры, справки, и т.д. при необходимост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воения адреса вновь выстроенным объектам недвижимости (дополнительно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ение на строительств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 размещения объекта недвижимости на картографической основ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этажный план жилого (нежилого) здания (технический паспорт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решение на ввод объекта в эксплуатац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слуга не предоставляется в случа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постановления администрации Среднеольшанского сельсоветаоб изменении или переименовании улиц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ременным строениям (торгово-остановочный комплекс, павильон и д.р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нейным объектам (железнодорожные пути, тупики и их обслуживающие объекты, инженерные коммуникации, линии электропередач, дороги и их обслуживающие объекты и др.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ращения неправомочн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отсутствия или предоставления неполного перечня документов, указанных в п. 2.9. настоящего Административного регламен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.11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Требования к размещению и оформлению помещ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Требования к оборудованию мест ожидан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Требования к оформлению входа в здание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Требования к местам приема заявителей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Style19"/>
        <w:snapToGrid w:val="false"/>
        <w:spacing w:before="0" w:after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>- 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>3.1. Последовательность административных действий (процедур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заявления о присвоении адреса объекту недвижимого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Style w:val="FontStyle46"/>
          <w:sz w:val="28"/>
          <w:szCs w:val="28"/>
        </w:rPr>
        <w:t>подготовка, утверждение и выдача постановления о присвоении почтового адреса объекту недвижимого имущества либо выдача отказа в предоставлении муниципальной услуги.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1. Прием заявления о присвоении адреса объекту недвиж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ь представляет заявление на имя главы администрации Среднеольшанского сельсоветасогласно приложения 2 к настоящему административному регламенту, в котором указыв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недвижимости и (или)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; наименование (полное и сокращенное (если имеется) заявителя, в том числе фирменное наименование юридического лица; ИН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(юридический и почтовый)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руководителя орган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строительный и почтовый) объекта недвижимости и (или)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(перечень документов, представленных заявителем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гут быть выполнено от руки, машинописным способом или изготовлено посредством электронных печатающих устрой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рка наличия необходимых документов, прилагаемых к заявлению, и правильности оформления представленн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администрации, осуществляющим прием заявления, проводится проверка представленных документов на соответствие перечню, предусмотренному подпунктом 2.5 настоящего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адресное хозяйство, 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, ответственный за адресное хозяйство осуществляет обследование территории на местности, где расположен объект недвижимост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адреса объекту недвижимости на территории, где не поименованы элементы уличной сети, в установленном порядке выполняется процедура присвоения названия элементу уличной се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</w:t>
      </w:r>
      <w:r>
        <w:rPr>
          <w:rStyle w:val="FontStyle46"/>
          <w:sz w:val="28"/>
          <w:szCs w:val="28"/>
        </w:rPr>
        <w:t>Подготовка, утверждение и выдача постановления о присвоении почтового адреса объекту недвижимости  либо выдача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Style w:val="FontStyle46"/>
          <w:sz w:val="28"/>
          <w:szCs w:val="28"/>
        </w:rPr>
        <w:t>1). Основанием для начала административной процедуры является принятие решения о присвоении почтового адреса объекту недвижимости либо об отказе в предоставлении муниципальной услуги.</w:t>
      </w:r>
    </w:p>
    <w:p>
      <w:pPr>
        <w:pStyle w:val="Style17"/>
        <w:ind w:firstLine="708"/>
        <w:jc w:val="both"/>
        <w:rPr/>
      </w:pPr>
      <w:r>
        <w:rPr>
          <w:rStyle w:val="FontStyle46"/>
          <w:sz w:val="28"/>
          <w:szCs w:val="28"/>
        </w:rPr>
        <w:t>2).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подготавливает проект постановления администрации сельского поселения о </w:t>
      </w:r>
      <w:r>
        <w:rPr>
          <w:rStyle w:val="FontStyle46"/>
          <w:sz w:val="28"/>
          <w:szCs w:val="28"/>
        </w:rPr>
        <w:t>присвоении почтового адреса объекту недвижим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Подготовленный проект постановления о присвоении почтового адреса объекту недвижимости согласовывается и подписывается главой администрации сельсовета ;</w:t>
      </w:r>
    </w:p>
    <w:p>
      <w:pPr>
        <w:pStyle w:val="Normal"/>
        <w:ind w:left="-27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. </w:t>
      </w:r>
      <w:r>
        <w:rPr>
          <w:rStyle w:val="FontStyle47"/>
          <w:i w:val="false"/>
          <w:iCs w:val="false"/>
          <w:sz w:val="28"/>
          <w:szCs w:val="28"/>
        </w:rPr>
        <w:t>Постановление о  присвоении почтового адреса объекту недвижимости может быть выдано уполномоченному доверенностью лицу на руки с предъявлением документа, удостоверяющего личность.</w:t>
      </w:r>
    </w:p>
    <w:p>
      <w:pPr>
        <w:pStyle w:val="Style71"/>
        <w:widowControl/>
        <w:ind w:right="-22" w:firstLine="720"/>
        <w:jc w:val="both"/>
        <w:rPr/>
      </w:pPr>
      <w:r>
        <w:rPr>
          <w:rStyle w:val="FontStyle46"/>
          <w:sz w:val="28"/>
          <w:szCs w:val="28"/>
        </w:rPr>
        <w:t>5). Проект письма об отказе в предоставлении муниципальной услуги оформляется в течение 10-ти дней с момента регистрации заявления при наличии оснований, предусмотренных пунктом 2.10. настоящего Административного регламента, выявленных в процессе рассмотрения представленных документов.</w:t>
      </w:r>
    </w:p>
    <w:p>
      <w:pPr>
        <w:pStyle w:val="31"/>
        <w:spacing w:before="0" w:after="0"/>
        <w:ind w:right="-1" w:firstLine="720"/>
        <w:jc w:val="both"/>
        <w:rPr>
          <w:rStyle w:val="FontStyle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69"/>
        <w:ind w:right="-23" w:firstLine="720"/>
        <w:jc w:val="both"/>
        <w:rPr/>
      </w:pPr>
      <w:r>
        <w:rPr>
          <w:rStyle w:val="FontStyle46"/>
          <w:sz w:val="28"/>
          <w:szCs w:val="28"/>
        </w:rPr>
        <w:t xml:space="preserve">6). </w:t>
      </w:r>
      <w:r>
        <w:rPr>
          <w:rStyle w:val="FontStyle47"/>
          <w:i w:val="false"/>
          <w:iCs w:val="false"/>
          <w:sz w:val="28"/>
          <w:szCs w:val="28"/>
        </w:rPr>
        <w:t>Письмо об отказе в предоставлении муниципальной услуги передается Заявителю лично или направляется посредством почтов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Выдача заявителю постановления о присвоении адреса объекту недвижимого имущества или отказа в присвоении адреса объекту недвижим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ом администрации, осуществляющим прием заявления, производится выдача заявителю постановления о присвоении адреса объекту недвижимого имуще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, непосредственно осуществляющим предоставление услуги осуществляется главой администра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ий контроль осуществляется путем проведения проверок соблюдения и исполнения специалистом положений настоящего административного регламента, иных нормативных правовых актов Российской Федерации, устанавливающих требования к предоставлению муниципальной услуг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авливаются следующие требования к порядку проведения текущего контроля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е текущего контроля не реже двух раз в год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частие в проведении текущего контроля представителей объединений граждан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 Контроль за полнотой и качеством предоставления муниципальной услуги включает в себя проведение плановых проверок (осуществляется на основании планов работы администрации ) и внеплановых проверок, в том числе проверок по конкретным обращениям граждан. При проверке рассматриваются все вопросы, связанные с исполнением муниципальной функции (комплексная проверка), либо отдельные вопросы (тематическая проверка). По результатам контроля, при выявлении допущенных нарушений, глава администрации принимает меры по устранению выявленных нарушений, наложению дисциплинарных взысканий, а также по подготовке предложений о внесении изменений в административный регламен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жения главы администра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 Специалист, непосредственно осуществляющий предоставление муниципальной услуги, несет персональную ответственность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 полноту, грамотность и доступность проведенного консультирования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 полноту собранных документов, правильность их оформления, соблюдение требований к документа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5. Порядок обжалования действий (бездействия) должностного лица и принимаемых им решений, осуществляемых (принятых) в ходе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муниципальной услуги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Жалоба, поданная в письменной форме,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ущество жало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личную подпись (подпись уполномоченного представителя) и да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необходимости в подтверждение своих доводов гражданин прилагает к жалобе документы и материалы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Жалоба не подлежит рассмотрению и возвращается гражданину в случаях, ес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Жалоба, поступившая в Администрацию или Главе Администрации в соответствии с их компетенцией, рассматривается в течение 30 дней со дня регист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8. Решения, действие (бездействие) Главы 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может быть подано гражданином в течение трех месяцев со дня, когда ему стало известно о нарушении его прав, свобод и законных интересов, в су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если действие (бездействие),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ложение № 1 к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21590</wp:posOffset>
                </wp:positionV>
                <wp:extent cx="6071870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629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ледовательности действий при присвоении адреса объекту недвижим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1pt;height:49.55pt;mso-wrap-distance-left:9.05pt;mso-wrap-distance-right:9.05pt;mso-wrap-distance-top:0pt;mso-wrap-distance-bottom:0pt;margin-top:1.7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следовательности действий при присвоении адреса объекту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-90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09385" cy="7661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7661160"/>
                          <a:chOff x="0" y="0"/>
                          <a:chExt cx="6509520" cy="766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9520" cy="76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1280" y="111600"/>
                            <a:ext cx="3648240" cy="12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Заявление о присвоении адреса объекту недвижимого иму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В заявлении указыв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- наименование земельного участка и (или) объекта недвижим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- вид использования земельного участка и (или) объекта недвижим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К заявлению прилагаются документы  согласно перечня, установленного п.2.5.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720" y="2168640"/>
                            <a:ext cx="359352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роверка наличия необходимых документов, прилагаемых к заявлению, и правильности оформления представленных документов - (1рабочи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111600"/>
                            <a:ext cx="17449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2854440"/>
                            <a:ext cx="364752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одбор и изучение архивных, проектных и прочих материалов, необходимых для установления и оформления адрес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документов - (5 рабочих дня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1482840"/>
                            <a:ext cx="364752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иём заявлений с приложением документов о присвоении адрес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2510640"/>
                            <a:ext cx="15933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Отказ в присвоении адреса объекту недвижимост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4912200"/>
                            <a:ext cx="36385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Подготовка и утверждение постановления о присво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адреса объек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едвижимости – (4 рабочи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1520" y="40543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440" y="3540240"/>
                            <a:ext cx="36385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гласование устанавливаемых и существующих адресов близлежащих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едвижимости - (3 рабоч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3655080"/>
                            <a:ext cx="1896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7198200"/>
                            <a:ext cx="2083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760" y="30855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9728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29678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2513880"/>
                            <a:ext cx="76788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4340880"/>
                            <a:ext cx="3638520" cy="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440" y="6168240"/>
                            <a:ext cx="363852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Направление копии постановления о присвоении адреса объекту недвижимости в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Филиала ФГУ «Ростехинвентаризация – Федеральное БТИ» по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ar-SA"/>
                                </w:rPr>
                                <w:t>Пристенскому району - 1 рабочий день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34344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3708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0574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7424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4290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4228560"/>
                            <a:ext cx="0" cy="1090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47998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52578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440" y="5369040"/>
                            <a:ext cx="363852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Внесение постановления о присвоении  адреса объекту    недвижимости в адресный реестр - 1 рабочи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594288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55pt;height:603.25pt" coordorigin="0,0" coordsize="10251,12065">
                <v:rect id="shape_0" stroked="f" o:allowincell="f" style="position:absolute;left:0;top:0;width:10250;height:120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81;top:176;width:5744;height:19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Заявление о присвоении адреса объекту недвижимого имущ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В заявлении указывается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- наименование земельного участка и (или) объекта недвижимости;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- вид использования земельного участка и (или) объекта недвижимости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К заявлению прилагаются документы  согласно перечня, установленного п.2.5.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8;top:3415;width:5658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роверка наличия необходимых документов, прилагаемых к заявлению, и правильности оформления представленных документов - (1рабочий де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176;width:2747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9;top:4495;width:5743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одбор и изучение архивных, проектных и прочих материалов, необходимых для установления и оформления адрес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документов - (5 рабочи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9;top:2335;width:5743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Приём заявлений с приложением документов о присвоении адре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;top:3954;width:2508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Отказ в присвоении адреса объекту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9;top:7736;width:572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Подготовка и утверждение постановления о присво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адреса объект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едвижимости – (4 рабочих дн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22,6385" to="8522,6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9;top:5575;width:5729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гласование устанавливаемых и существующих адресов близлежащих объек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едвижимости - (3 рабоч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дня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5756;width:298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5;top:11336;width:3280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8,4859" to="1738,5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10981" to="6780,11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8,4674" to="1738,48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3959" to="4159,43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71;top:6836;width:5729;height:0;mso-wrap-style:none;v-text-anchor:middle;mso-position-horizontal-relative:char" type="_x0000_t116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69;top:9714;width:5729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Направление копии постановления о присвоении адреса объекту недвижимости в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Филиала ФГУ «Ростехинвентаризация – Федеральное БТИ» по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 w:eastAsia="ar-SA"/>
                          </w:rPr>
                          <w:t>Пристенскому району - 1 рабочий день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2,541" to="3988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2159" to="6780,23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3240" to="6780,3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4319" to="6780,4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5400" to="6780,5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6659" to="6780,683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780,7559" to="6780,7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8280" to="6780,8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9;top:8455;width:572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Внесение постановления о присвоении  адреса объекту    недвижимости в адресный реестр - 1 рабочи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0,9359" to="6780,97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/>
          </w:tcPr>
          <w:p>
            <w:pPr>
              <w:pStyle w:val="Normal"/>
              <w:snapToGrid w:val="false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 администрации Бобрышевского сельсовета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(ей) расположенного по адресу: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своить адрес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,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му 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положение объекта адрес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 с копией паспорта уполномоченного лица (в случае делегирован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ехнического паспорта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, подтверждающего право владения, пользования, распоряжен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м участком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4812" w:leader="none"/>
        </w:tabs>
        <w:ind w:left="4272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Normal"/>
        <w:tabs>
          <w:tab w:val="clear" w:pos="709"/>
          <w:tab w:val="left" w:pos="4812" w:leader="none"/>
        </w:tabs>
        <w:ind w:left="4272" w:hanging="337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кадастрового паспорта земельного участка или выписка из ГЗК, </w:t>
      </w:r>
    </w:p>
    <w:p>
      <w:pPr>
        <w:pStyle w:val="Normal"/>
        <w:tabs>
          <w:tab w:val="clear" w:pos="709"/>
          <w:tab w:val="left" w:pos="3396" w:leader="none"/>
        </w:tabs>
        <w:ind w:left="2856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ая съемка земельного участка в масштабе 1:500, 1: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48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 __________ 20____г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/__________________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</w:t>
            </w:r>
          </w:p>
          <w:p>
            <w:pPr>
              <w:pStyle w:val="Normal"/>
              <w:snapToGrid w:val="false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ышевского сельсовета</w:t>
            </w:r>
          </w:p>
          <w:p>
            <w:pPr>
              <w:pStyle w:val="Normal"/>
              <w:snapToGrid w:val="false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napToGrid w:val="false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(ей) расположенного по адресу: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55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шу выдать справку о подтверждении адреса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,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му ___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положение объекта адрес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 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 с копией паспорта уполномоченного лица (в случае делегирован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ехнического паспорта или справка Ростехинвентаризации на объект адресации,</w:t>
      </w:r>
    </w:p>
    <w:p>
      <w:pPr>
        <w:pStyle w:val="Normal"/>
        <w:tabs>
          <w:tab w:val="clear" w:pos="709"/>
          <w:tab w:val="left" w:pos="3396" w:leader="none"/>
        </w:tabs>
        <w:ind w:left="2856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, подтверждающего право владения, пользования, распоряжен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м учаском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4812" w:leader="none"/>
        </w:tabs>
        <w:ind w:left="4272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Normal"/>
        <w:tabs>
          <w:tab w:val="clear" w:pos="709"/>
          <w:tab w:val="left" w:pos="4812" w:leader="none"/>
        </w:tabs>
        <w:ind w:left="4272" w:hanging="337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>_______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кадастрового паспорта земельного участка или выписка из ГЗК, </w:t>
      </w:r>
    </w:p>
    <w:p>
      <w:pPr>
        <w:pStyle w:val="Normal"/>
        <w:tabs>
          <w:tab w:val="clear" w:pos="709"/>
          <w:tab w:val="left" w:pos="3396" w:leader="none"/>
        </w:tabs>
        <w:ind w:left="2856"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ая съемка земельного участка в масштабе 1:500, 1: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 «____» __________ 20____г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/________________________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851"/>
        </w:tabs>
        <w:ind w:left="0" w:firstLine="851"/>
      </w:pPr>
    </w:lvl>
    <w:lvl w:ilvl="1">
      <w:start w:val="1"/>
      <w:numFmt w:val="bullet"/>
      <w:lvlText w:val=""/>
      <w:lvlJc w:val="left"/>
      <w:pPr>
        <w:tabs>
          <w:tab w:val="num" w:pos="709"/>
        </w:tabs>
        <w:ind w:left="0" w:firstLine="851"/>
      </w:pPr>
      <w:rPr>
        <w:rFonts w:ascii="Symbol" w:hAnsi="Symbol" w:cs="Symbol" w:hint="default"/>
      </w:rPr>
    </w:lvl>
    <w:lvl w:ilvl="2">
      <w:start w:val="3"/>
      <w:numFmt w:val="decimal"/>
      <w:lvlText w:val="2.4.%3."/>
      <w:lvlJc w:val="left"/>
      <w:pPr>
        <w:tabs>
          <w:tab w:val="num" w:pos="1980"/>
        </w:tabs>
        <w:ind w:left="1129" w:firstLine="851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9"/>
        <w:tab w:val="left" w:pos="567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Microsoft Sans Serif" w:hAnsi="Microsoft Sans Serif" w:cs="Microsoft Sans Serif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20:00Z</dcterms:created>
  <dc:creator>1</dc:creator>
  <dc:description/>
  <cp:keywords/>
  <dc:language>en-US</dc:language>
  <cp:lastModifiedBy>Пользователь</cp:lastModifiedBy>
  <cp:lastPrinted>2011-08-30T13:29:00Z</cp:lastPrinted>
  <dcterms:modified xsi:type="dcterms:W3CDTF">2012-05-15T12:16:00Z</dcterms:modified>
  <cp:revision>2</cp:revision>
  <dc:subject/>
  <dc:title/>
</cp:coreProperties>
</file>